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04-32/205 от. 07.06.2019 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О роли индивидуальных предприним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в экономике Республики Саха (Якут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На 1 января 2019 года на учете в Статистическом регистре Росстата состояло 36408 лиц, зарегистрированных в качестве индивидуального предпринимателя, что на 3,3% меньше, чем на 1 января 2018 года и на 13,0% меньше, чем на 1 января 2011 г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ставе объектов индивидуального предпринимательства наибольшую долю занимали индивидуальные предприниматели – 90,2% в 2018 году. Главы крестьянских хозяйств составляли 8,5%, адвокаты – 1,1% и нотариусы – 0,2%. Число индивидуальных предпринимателей, состоящих на учете, ежегодно уменьшается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Число объектов индивидуального предприниматель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рошедших государственную регистрацию)</w:t>
      </w:r>
    </w:p>
    <w:p>
      <w:pPr>
        <w:pStyle w:val="Normal"/>
        <w:jc w:val="center"/>
        <w:rPr/>
      </w:pPr>
      <w:r>
        <w:rPr/>
        <w:t>(на 1 января; человек)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14"/>
        <w:gridCol w:w="1014"/>
        <w:gridCol w:w="1014"/>
        <w:gridCol w:w="1014"/>
        <w:gridCol w:w="1014"/>
        <w:gridCol w:w="1014"/>
      </w:tblGrid>
      <w:tr>
        <w:trPr>
          <w:trHeight w:val="29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</w:tr>
      <w:tr>
        <w:trPr>
          <w:trHeight w:val="26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Всего по республик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18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89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b/>
                <w:sz w:val="20"/>
              </w:rPr>
              <w:t>386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81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6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6408</w:t>
            </w:r>
          </w:p>
        </w:tc>
      </w:tr>
      <w:tr>
        <w:trPr>
          <w:trHeight w:val="265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: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Arial"/>
                <w:sz w:val="20"/>
                <w:szCs w:val="24"/>
              </w:rPr>
            </w:pPr>
            <w:r>
              <w:rPr>
                <w:rFonts w:cs="Arial" w:ascii="Times New Roman" w:hAnsi="Times New Roman"/>
                <w:sz w:val="20"/>
                <w:szCs w:val="24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ндивидуальные предприниматели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958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661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115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252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735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829</w:t>
            </w:r>
          </w:p>
        </w:tc>
      </w:tr>
      <w:tr>
        <w:trPr>
          <w:trHeight w:val="320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лавы крестьянских хозяйств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92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99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8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25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5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8</w:t>
            </w:r>
          </w:p>
        </w:tc>
      </w:tr>
      <w:tr>
        <w:trPr>
          <w:trHeight w:val="281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отариусы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</w:tr>
      <w:tr>
        <w:trPr>
          <w:trHeight w:val="272" w:hRule="atLeast"/>
        </w:trPr>
        <w:tc>
          <w:tcPr>
            <w:tcW w:w="41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5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двокаты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6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3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9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7</w:t>
            </w:r>
          </w:p>
        </w:tc>
        <w:tc>
          <w:tcPr>
            <w:tcW w:w="1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По результатам статистических наблюдений за деятельностью индивидуальных предпринимателей, фактически предпринимательской деятельностью занимается более половины от числа зарегистрированных предпринимателей - в среднем 62,9% за 2010, 2014-2018 годы. За 2018 год </w:t>
      </w:r>
      <w:r>
        <w:rPr>
          <w:rFonts w:cs="Times New Roman" w:ascii="Times New Roman" w:hAnsi="Times New Roman"/>
        </w:rPr>
        <w:t>фактически работавших предпринимателей оценивается в</w:t>
      </w:r>
      <w:r>
        <w:rPr>
          <w:rFonts w:cs="Times New Roman" w:ascii="Times New Roman" w:hAnsi="Times New Roman"/>
          <w:szCs w:val="24"/>
        </w:rPr>
        <w:t xml:space="preserve"> 23689 человек. </w:t>
      </w:r>
      <w:r>
        <w:rPr>
          <w:rFonts w:eastAsia="Calibri" w:cs="Times New Roman" w:ascii="Times New Roman" w:hAnsi="Times New Roman"/>
          <w:color w:val="000000"/>
          <w:szCs w:val="24"/>
        </w:rPr>
        <w:t>Из общего числа предпринимателей наибольшая доля отмечена в сфере торговли оптовой и розничной – 41,2%, транспортировки и хранения – 16,2% и сельского, лесного хозяйства, охоты, рыболовства и                 рыбоводства – 10,4%.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исло индивидуальных предпринимателей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актически осуществляющих деятельность</w:t>
      </w:r>
    </w:p>
    <w:p>
      <w:pPr>
        <w:pStyle w:val="Normal"/>
        <w:ind w:hanging="0"/>
        <w:jc w:val="center"/>
        <w:rPr/>
      </w:pPr>
      <w:r>
        <w:rPr/>
        <w:t>(человек)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76"/>
        <w:gridCol w:w="1276"/>
        <w:gridCol w:w="1276"/>
        <w:gridCol w:w="1276"/>
        <w:gridCol w:w="1275"/>
        <w:gridCol w:w="1275"/>
      </w:tblGrid>
      <w:tr>
        <w:trPr>
          <w:trHeight w:val="35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</w:tr>
      <w:tr>
        <w:trPr>
          <w:trHeight w:val="30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>Всего по республике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2281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7675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4 455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6266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1088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3689</w:t>
            </w:r>
          </w:p>
        </w:tc>
      </w:tr>
      <w:tr>
        <w:trPr>
          <w:trHeight w:val="546" w:hRule="atLeast"/>
        </w:trPr>
        <w:tc>
          <w:tcPr>
            <w:tcW w:w="2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в процентах к числу зарегистрированных ИП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,2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71,1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,2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,8</w:t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,0</w:t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,1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фера индивидуального предпринимательства занимает определенную нишу в создании рабочих мест. Наибольшая численность занятых (индивидуальные предприниматели, наемные работники, помогающие члены семьи, партнёры) наблюдалась в 2014 году (66027 человек). В 2018 году в сфере индивидуальной предпринимательской деятельности были заняты 47983 человека, из них 27,8% составляли наемные работники, 19,9% - помогающие члены семьи.</w:t>
      </w:r>
    </w:p>
    <w:p>
      <w:pPr>
        <w:pStyle w:val="Normal"/>
        <w:autoSpaceDE w:val="false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Численность занятых в сфере индивидуальной предпринимательской деятельност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(человек)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142"/>
        <w:gridCol w:w="1142"/>
        <w:gridCol w:w="1142"/>
        <w:gridCol w:w="1142"/>
        <w:gridCol w:w="1142"/>
        <w:gridCol w:w="1142"/>
      </w:tblGrid>
      <w:tr>
        <w:trPr>
          <w:trHeight w:val="39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</w:tr>
      <w:tr>
        <w:trPr>
          <w:trHeight w:val="65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анятые в сфере индивидуальной предпринимательской деятельности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970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027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122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546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705</w:t>
            </w:r>
          </w:p>
        </w:tc>
        <w:tc>
          <w:tcPr>
            <w:tcW w:w="11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983</w:t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з них: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8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емные работники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34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907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048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377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31</w:t>
            </w:r>
          </w:p>
        </w:tc>
        <w:tc>
          <w:tcPr>
            <w:tcW w:w="11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24</w:t>
            </w:r>
          </w:p>
        </w:tc>
      </w:tr>
      <w:tr>
        <w:trPr>
          <w:trHeight w:val="266" w:hRule="atLeast"/>
        </w:trPr>
        <w:tc>
          <w:tcPr>
            <w:tcW w:w="33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8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могающие члены семьи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20"/>
              </w:rPr>
              <w:t>11202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47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21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68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90</w:t>
            </w:r>
          </w:p>
        </w:tc>
        <w:tc>
          <w:tcPr>
            <w:tcW w:w="11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ериод с 2010-2018 годы отмечается снижение числа наемных работников в предпринимательской деятельности. В 2018 году наибольшее количество наемных работников наблюдалось в сфере торговли</w:t>
      </w:r>
      <w:r>
        <w:rPr>
          <w:rFonts w:cs="Times New Roman" w:ascii="Times New Roman" w:hAnsi="Times New Roman"/>
          <w:color w:val="000000"/>
          <w:szCs w:val="24"/>
        </w:rPr>
        <w:t xml:space="preserve"> – 63,8%. </w:t>
      </w:r>
      <w:r>
        <w:rPr>
          <w:rFonts w:cs="Times New Roman" w:ascii="Times New Roman" w:hAnsi="Times New Roman"/>
          <w:szCs w:val="24"/>
        </w:rPr>
        <w:t>В строительстве трудовую деятельность осуществляли 9,9%, обрабатывающем производстве – 5,9%, сельском, лесном хозяйстве, охоте, рыболовстве и рыбоводстве – 5,7%, деятельности гостиниц и предприятий общественного питания – 4,8%, транспортировке и хранении – 4,5%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исло помогающих членов семьи в предпринимательской деятельности в 2018 году увеличилось в сравнении с 2017 годом на 15,1% и составило 9544 человека. Данный вид труда более всего применим в торговле оптовой и розничной (47,4%) и сельском, лесном хозяйстве, охоте, рыболовстве и рыбоводстве (26,4%)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ручка от реализации продукции (товаров, работ, услуг) (с учетом налогов и аналогичных обязательных платежей) индивидуальных предпринимателей за 2018 год составляла 162490,9 млн. рублей, что в действующих ценах на 6,2% больше предыдущего года и в 2,7 раза больше 2010 года. 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труктуре выручки от продажи продукции по видам экономической деятельности наибольший удельный вес приходился на торговлю оптовую и розничную – в 2018 году 86,4% от общего объема. 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ручка от продажи товаров, работ и услуг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ученная индивидуальными предпринимателям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лн. рублей)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1021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134"/>
        <w:gridCol w:w="1140"/>
        <w:gridCol w:w="1128"/>
        <w:gridCol w:w="1134"/>
        <w:gridCol w:w="1126"/>
        <w:gridCol w:w="1126"/>
      </w:tblGrid>
      <w:tr>
        <w:trPr>
          <w:trHeight w:val="2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</w:tr>
      <w:tr>
        <w:trPr>
          <w:trHeight w:val="358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выручки, млн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16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27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0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77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0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490,9</w:t>
            </w:r>
          </w:p>
        </w:tc>
      </w:tr>
      <w:tr>
        <w:trPr>
          <w:trHeight w:val="709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выручки на одного индивидуального предпринимателя в год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4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7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4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5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59,3</w:t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Если рассматривать годовой объем выручки, приходящийся на одного индивидуального предпринимателя, то наиболее прибыльным видом деятельности так же являлась «Торговля оптовая и розничная; ремонт автотранспортных средств и мотоциклов» - 14,4 млн. рублей за 2018 год. Далее следовали «Строительство» - 3,0 млн. рублей, «Водоснабжение; водоотведение, организация сбора и утилизации отходов, деятельность по ликвидации загрязнений» и «Деятельность по операциям с недвижимым имуществом» - по 2,6 млн. рублей, «Деятельность гостиниц и предприятий общественного питания» - 2,4 млн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5633"/>
      </w:tblGrid>
      <w:tr>
        <w:trPr/>
        <w:tc>
          <w:tcPr>
            <w:tcW w:w="5716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л. 42-47-77 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реги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38:00Z</dcterms:created>
  <dc:creator>P14_GorohovaAP</dc:creator>
  <dc:description/>
  <cp:keywords/>
  <dc:language>en-US</dc:language>
  <cp:lastModifiedBy>Собакина Акулина Анатольевна</cp:lastModifiedBy>
  <cp:lastPrinted>2019-06-07T09:48:00Z</cp:lastPrinted>
  <dcterms:modified xsi:type="dcterms:W3CDTF">2019-06-07T05:49:00Z</dcterms:modified>
  <cp:revision>61</cp:revision>
  <dc:subject/>
  <dc:title/>
</cp:coreProperties>
</file>