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04-</w:t>
      </w:r>
      <w:r>
        <w:rPr>
          <w:rFonts w:cs="Times New Roman" w:ascii="Times New Roman" w:hAnsi="Times New Roman"/>
          <w:sz w:val="24"/>
          <w:szCs w:val="24"/>
          <w:lang w:val="en-US"/>
        </w:rPr>
        <w:t>85-182</w:t>
      </w:r>
      <w:r>
        <w:rPr>
          <w:rFonts w:cs="Times New Roman" w:ascii="Times New Roman" w:hAnsi="Times New Roman"/>
          <w:sz w:val="24"/>
          <w:szCs w:val="24"/>
        </w:rPr>
        <w:t xml:space="preserve"> от. 08.06.2020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О роли индивидуальных предприним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в экономике Республики Саха (Якут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На 1 января 2020 года на учете в Статистическом регистре Росстата состояло 35653 лица, зарегистрированных в качестве индивидуального предпринимателя, что на 2,1% меньше, чем на 1 января 2019 года и на 14,8% меньше, чем на 1 января 2011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2019 году в составе объектов индивидуального предпринимательства наибольшую долю занимали индивидуальные предприниматели – 90,8%, главы крестьянских хозяйств составляли 7,9%, адвокаты – 1,1% и нотариусы – 0,2%. Число индивидуальных предпринимателей, состоящих на учете, ежегодно уменьшается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исло объектов индивидуально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ошедших государственную регистрацию)</w:t>
      </w:r>
    </w:p>
    <w:p>
      <w:pPr>
        <w:pStyle w:val="Normal"/>
        <w:jc w:val="center"/>
        <w:rPr/>
      </w:pPr>
      <w:r>
        <w:rPr/>
        <w:t>(на 1 января; человек)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14"/>
        <w:gridCol w:w="1014"/>
        <w:gridCol w:w="1014"/>
        <w:gridCol w:w="1014"/>
        <w:gridCol w:w="1014"/>
        <w:gridCol w:w="1014"/>
      </w:tblGrid>
      <w:tr>
        <w:trPr>
          <w:trHeight w:val="29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</w:t>
            </w:r>
          </w:p>
        </w:tc>
      </w:tr>
      <w:tr>
        <w:trPr>
          <w:trHeight w:val="2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сего по республи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18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86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b/>
                <w:sz w:val="20"/>
              </w:rPr>
              <w:t>38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6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64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5653</w:t>
            </w:r>
          </w:p>
        </w:tc>
      </w:tr>
      <w:tr>
        <w:trPr>
          <w:trHeight w:val="265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: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ндивидуальные предприниматели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958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11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52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3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2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69</w:t>
            </w:r>
          </w:p>
        </w:tc>
      </w:tr>
      <w:tr>
        <w:trPr>
          <w:trHeight w:val="320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лавы крестьянских хозяйств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92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8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5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8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4</w:t>
            </w:r>
          </w:p>
        </w:tc>
      </w:tr>
      <w:tr>
        <w:trPr>
          <w:trHeight w:val="281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отариусы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двокаты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7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6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По результатам статистических наблюдений за деятельностью индивидуальных предпринимателей, фактически предпринимательской деятельностью              занимаются более половины числа зарегистрированных предпринимателей - в среднем 62,9% за 2010, 2015-2019 годы. За 2019 год число </w:t>
      </w:r>
      <w:r>
        <w:rPr>
          <w:rFonts w:cs="Times New Roman" w:ascii="Times New Roman" w:hAnsi="Times New Roman"/>
        </w:rPr>
        <w:t>фактически работавших предпринимателей оценивается в</w:t>
      </w:r>
      <w:r>
        <w:rPr>
          <w:rFonts w:cs="Times New Roman" w:ascii="Times New Roman" w:hAnsi="Times New Roman"/>
          <w:szCs w:val="24"/>
        </w:rPr>
        <w:t xml:space="preserve"> 25282 человека. </w:t>
      </w:r>
      <w:r>
        <w:rPr>
          <w:rFonts w:eastAsia="Calibri" w:cs="Times New Roman" w:ascii="Times New Roman" w:hAnsi="Times New Roman"/>
          <w:color w:val="000000"/>
          <w:szCs w:val="24"/>
        </w:rPr>
        <w:t>Из них наибольшая доля отмечена по видам деятельности «</w:t>
      </w:r>
      <w:r>
        <w:rPr>
          <w:rFonts w:cs="Times New Roman" w:ascii="Times New Roman" w:hAnsi="Times New Roman"/>
          <w:szCs w:val="24"/>
        </w:rPr>
        <w:t xml:space="preserve">Торговля оптовая и розничная; ремонт автотранспортных средств и мотоциклов» 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– </w:t>
      </w:r>
      <w:r>
        <w:rPr>
          <w:rFonts w:eastAsia="Calibri" w:cs="Times New Roman" w:ascii="Times New Roman" w:hAnsi="Times New Roman"/>
          <w:szCs w:val="24"/>
        </w:rPr>
        <w:t>37,8%, «Транспортировки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 и хранение» – </w:t>
      </w:r>
      <w:r>
        <w:rPr>
          <w:rFonts w:eastAsia="Calibri" w:cs="Times New Roman" w:ascii="Times New Roman" w:hAnsi="Times New Roman"/>
          <w:szCs w:val="24"/>
        </w:rPr>
        <w:t>16,1%</w:t>
      </w:r>
      <w:r>
        <w:rPr>
          <w:rFonts w:eastAsia="Calibri" w:cs="Times New Roman" w:ascii="Times New Roman" w:hAnsi="Times New Roman"/>
          <w:color w:val="000000"/>
          <w:szCs w:val="24"/>
        </w:rPr>
        <w:t xml:space="preserve"> и «Сельское, лесное хозяйство, охота, рыболовство и рыбоводство» – </w:t>
      </w:r>
      <w:r>
        <w:rPr>
          <w:rFonts w:eastAsia="Calibri" w:cs="Times New Roman" w:ascii="Times New Roman" w:hAnsi="Times New Roman"/>
          <w:szCs w:val="24"/>
        </w:rPr>
        <w:t>9,1</w:t>
      </w:r>
      <w:r>
        <w:rPr>
          <w:rFonts w:eastAsia="Calibri" w:cs="Times New Roman" w:ascii="Times New Roman" w:hAnsi="Times New Roman"/>
          <w:color w:val="000000"/>
          <w:szCs w:val="24"/>
        </w:rPr>
        <w:t>%.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исло индивидуальных предпринимателей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актически осуществляющих деятельность</w:t>
      </w:r>
    </w:p>
    <w:p>
      <w:pPr>
        <w:pStyle w:val="Normal"/>
        <w:ind w:hanging="0"/>
        <w:jc w:val="center"/>
        <w:rPr/>
      </w:pPr>
      <w:r>
        <w:rPr/>
        <w:t>(человек)</w:t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76"/>
        <w:gridCol w:w="1276"/>
        <w:gridCol w:w="1276"/>
        <w:gridCol w:w="1275"/>
        <w:gridCol w:w="1275"/>
        <w:gridCol w:w="1275"/>
      </w:tblGrid>
      <w:tr>
        <w:trPr>
          <w:trHeight w:val="35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</w:tr>
      <w:tr>
        <w:trPr>
          <w:trHeight w:val="30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Всего по республике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281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4 45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6266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088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3689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5282</w:t>
            </w:r>
          </w:p>
        </w:tc>
      </w:tr>
      <w:tr>
        <w:trPr>
          <w:trHeight w:val="546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в процентах к числу зарегистрированных ИП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,2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2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,8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0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,1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,9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фера индивидуального предпринимательства занимает определенную нишу в создании рабочих мест. Наибольшая численность занятых (индивидуальные предприниматели, наемные работники, помогающие члены семьи, партнёры) наблюдалась в 2010 году (60970 человек). В 2019 году в сфере индивидуальной предпринимательской деятельности были заняты 56722 человека, из них 30,6% составляли наемные работники, 15,7% - помогающие члены семьи.</w:t>
      </w:r>
    </w:p>
    <w:p>
      <w:pPr>
        <w:pStyle w:val="Normal"/>
        <w:autoSpaceDE w:val="fals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Численность занятых в сфере индивидуальной предпринимательской деятельност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(человек)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142"/>
        <w:gridCol w:w="1142"/>
        <w:gridCol w:w="1142"/>
        <w:gridCol w:w="1142"/>
        <w:gridCol w:w="1142"/>
        <w:gridCol w:w="1142"/>
      </w:tblGrid>
      <w:tr>
        <w:trPr>
          <w:trHeight w:val="39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</w:tr>
      <w:tr>
        <w:trPr>
          <w:trHeight w:val="65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Занятые в сфере индивидуальной предпринимательской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0970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5122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9546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5705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983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6722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 них: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8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емные работники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34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048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77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31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24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49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8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могающие члены семьи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02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21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68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90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44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ериод с 2010-2019 годы отмечается снижение числа наемных работников в предпринимательской деятельности. В 2019 году наибольшее количество наемных работников наблюдалось в сфере торговли – 58,7%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троительстве наемные работники составляли 10,4%, транспортировке и хранении – 5,7%, деятельности гостиниц и предприятий общественного питания – 5,4%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рабатывающем производстве – 4,9%, деятельности профессиональной, научной и технической – 3,7%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ло помогающих членов семьи в предпринимательской деятельности в 2019 году снизилось в сравнении с 2018 годом на 6,9% и составило 8889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человек. Данный вид труда более всего применим в торговле оптовой и розничной (42,4%) и сельском, лесном хозяйстве, охоте, рыболовстве и рыбоводстве (17,2%)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учка от реализации продукции (товаров, работ, услуг) (с учетом налогов и аналогичных обязательных платежей) индивидуальных предпринимателей за 2019 год составляла 190499,4 млн. рублей, что в действующих ценах на 17,2% больше предыдущего года и в 3,1 раза больше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10 года.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труктуре выручки от продажи продукции по видам экономической деятельности наибольший удельный вес приходился на торговлю оптовую и розничную – в 2019 году 82,9% от общего объема.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ручка от продажи товаров, работ и услуг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енная индивидуальными предпринимателя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лн. рублей)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1019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134"/>
        <w:gridCol w:w="1128"/>
        <w:gridCol w:w="1134"/>
        <w:gridCol w:w="1126"/>
        <w:gridCol w:w="1126"/>
        <w:gridCol w:w="1126"/>
      </w:tblGrid>
      <w:tr>
        <w:trPr>
          <w:trHeight w:val="2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</w:tr>
      <w:tr>
        <w:trPr>
          <w:trHeight w:val="358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выручки,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6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77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0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49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0499,4</w:t>
            </w:r>
          </w:p>
        </w:tc>
      </w:tr>
      <w:tr>
        <w:trPr>
          <w:trHeight w:val="709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выручки на одного индивидуального предпринимателя в год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4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5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5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35,0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Если рассматривать годовой объем выручки, приходящийся на одного индивидуального предпринимателя, то наиболее прибыльным видом деятельности так же являлась «Торговля оптовая и розничная; ремонт автотранспортных средств и мотоциклов» - 16,5 млн. рублей за 2019 год. Далее следовали «Обеспечение электрической энергией, газом и паром; кондиционирование воздуха» - 8,6 млн. рублей,     «Деятельность по операциям с недвижимым имуществом» - 4,2 млн. рублей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Строительство» - 3,9 млн. рублей, «Деятельность гостиниц и предприятий общественного питания» - 3,0 млн. рублей и «Деятельность административная и сопутствующие дополнительные услуги» - 2,6 млн. рублей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633"/>
      </w:tblGrid>
      <w:tr>
        <w:trPr/>
        <w:tc>
          <w:tcPr>
            <w:tcW w:w="571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8:00Z</dcterms:created>
  <dc:creator>P14_GorohovaAP</dc:creator>
  <dc:description/>
  <cp:keywords/>
  <dc:language>en-US</dc:language>
  <cp:lastModifiedBy>P14_SobakinaAA</cp:lastModifiedBy>
  <cp:lastPrinted>2020-06-09T09:09:00Z</cp:lastPrinted>
  <dcterms:modified xsi:type="dcterms:W3CDTF">2020-06-09T08:57:00Z</dcterms:modified>
  <cp:revision>69</cp:revision>
  <dc:subject/>
  <dc:title/>
</cp:coreProperties>
</file>