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При опубликовании ссылка </w:t>
      </w:r>
    </w:p>
    <w:p>
      <w:pPr>
        <w:pStyle w:val="Default"/>
        <w:jc w:val="right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на Саха(Якутия)стат обязательна </w:t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ТЕРРИТОРИАЛЬНЫЙ ОРГАН ФЕДЕРАЛЬНОЙ СЛУЖБЫ </w:t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ГОСУДАРСТВЕННОЙ СТАТИСТИКИ ПО </w:t>
      </w:r>
    </w:p>
    <w:p>
      <w:pPr>
        <w:pStyle w:val="Default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РЕСПУБЛИКЕ САХА (ЯКУТИЯ) </w:t>
      </w:r>
    </w:p>
    <w:p>
      <w:pPr>
        <w:pStyle w:val="Default"/>
        <w:spacing w:before="60" w:after="0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- САХА(ЯКУТИЯ)СТАТ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СС-ВЫПУСК </w:t>
      </w:r>
    </w:p>
    <w:p>
      <w:pPr>
        <w:pStyle w:val="Normal"/>
        <w:ind w:hanging="0"/>
        <w:jc w:val="left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>04-32/182 от 24.05.2019г.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8"/>
          <w:shd w:fill="FFFFFF" w:val="clear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Cs w:val="28"/>
          <w:shd w:fill="FFFFFF" w:val="clear"/>
        </w:rPr>
      </w:pPr>
      <w:r>
        <w:rPr>
          <w:rFonts w:cs="Times New Roman" w:ascii="Times New Roman" w:hAnsi="Times New Roman"/>
          <w:b/>
          <w:szCs w:val="28"/>
          <w:shd w:fill="FFFFFF" w:val="clear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shd w:fill="FFFFFF" w:val="clear"/>
        </w:rPr>
        <w:t xml:space="preserve">О показателях деятельности субъектов малого предпринимательства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/>
          <w:sz w:val="26"/>
          <w:szCs w:val="26"/>
          <w:shd w:fill="FFFFFF" w:val="clear"/>
        </w:rPr>
        <w:t>Республики Саха (Якутия) за 2018 год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/>
          <w:sz w:val="26"/>
          <w:szCs w:val="26"/>
          <w:shd w:fill="FFFFFF" w:val="clear"/>
        </w:rPr>
      </w:r>
    </w:p>
    <w:p>
      <w:pPr>
        <w:pStyle w:val="Normal"/>
        <w:autoSpaceDE w:val="false"/>
        <w:ind w:hanging="0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ab/>
        <w:t>В 2018 году в Республике Саха (Якутия) осуществляли деятельность 11222 малых предприятий, из них 10397 – микропредприятий. Наибольшее число малых предприятий (включая микропредприятия) было сосредоточено в городе республиканского значения Якутске (67,6% от их общего количества), Нерюнгринском (7,7%), Мирнинском (5,4%) и Алданском (3,2%) районах. Из общего числа предприятий наибольшая доля отмечена в сфере строительства – 22,5%, торговли оптовой и розничной – 20,0%, деятельности профессиональной, научной и технической – 9,9%, транспортировки и хранения – 8,5%.</w:t>
      </w:r>
    </w:p>
    <w:p>
      <w:pPr>
        <w:pStyle w:val="Normal"/>
        <w:autoSpaceDE w:val="false"/>
        <w:ind w:hanging="0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ab/>
        <w:t>Оборот малых предприятий (включая микропредприятия) составлял 184434,8 млн. рублей, или 16435,1 тыс. рублей в расчете на одно предприятие. Основную долю в обороте малых предприятий занимали организации торговли оптовой и розничной – 42,5% (78342,2 млн. рублей), строительства – 19,4% (35745,6 млн. рублей), транспортировки и хранения – 9,0% (16575,3 млн. рублей), обрабатывающих производств – 6,2% (11450,9 млн. рублей), деятельности по операциям с недвижимым имуществом – 5,3% (9696,1 млн. рублей).</w:t>
      </w:r>
    </w:p>
    <w:p>
      <w:pPr>
        <w:pStyle w:val="Normal"/>
        <w:autoSpaceDE w:val="false"/>
        <w:ind w:hanging="0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ab/>
        <w:t>Объем отгруженных товаров собственного производства, выполненных работ, услуг собственными силами малых предприятий (включая микропредприятия) составил 50076,8 млн. рублей, из них на организации строительства приходилось 36,1% или 33822,4 млн. рублей, транспортировки и хранения – 15,5% или 16182,0 млн. рублей, обрабатывающих производств – 9,9% или 10332,9 млн. рублей, деятельности по операциям с недвижимым имуществом – 9,0% или 9425,6 млн. рублей, добычи полезных ископаемых – 8,2% или 8569,7 млн. рублей.</w:t>
      </w:r>
    </w:p>
    <w:p>
      <w:pPr>
        <w:pStyle w:val="Normal"/>
        <w:autoSpaceDE w:val="false"/>
        <w:ind w:hanging="0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ab/>
        <w:t>Среднесписочная численность работников малых предприятий (включая микропредприятия) составляла 41042 человека, или 3,7 человек в расчете на одно предприятие, среднемесячная заработная плата одного работника – 39957,9 рублей. Наиболее высокий уровень заработной платы сложился на предприятиях, занимающихся видами деятельности: «Добыча полезных ископаемых» - 61013,1 рублей, «Деятельность в области информации и связи» - 61498,7 рублей, «Транспортировка и хранение» - 52502,1 рубля.</w:t>
      </w:r>
    </w:p>
    <w:p>
      <w:pPr>
        <w:pStyle w:val="Normal"/>
        <w:autoSpaceDE w:val="false"/>
        <w:ind w:hanging="0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ab/>
        <w:t>Малыми предприятиями (включая микропредприятия) в 2018 году освоено 2734,4 млн. рублей инвестиций в основной капитал, из них 494,0 млн. рублей инвестировано в обрабатывающие производства (18,1% от общего объема инвестиций), 471,2 млн. рублей – в организации сферы строительства (17,2%), 465,1 млн. рублей – в деятельность профессиональную, научную и техническую (17,0%), 377,6 млн. рублей – в организации торговли оптовой и розничной (13,8%).</w:t>
      </w:r>
    </w:p>
    <w:p>
      <w:pPr>
        <w:pStyle w:val="Normal"/>
        <w:autoSpaceDE w:val="false"/>
        <w:ind w:hanging="0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ab/>
        <w:t>В 2018 году в рейтинге регионов Дальневосточного федерального округа Республика Саха (Якутия) по количеству малых предприятий (включая микропредприятия) занимала 3 место (8,9% от общего числа малых предприятий ДВФО), по среднесписочной численности работников малых предприятий – 4 место (7,6%), по величине оборота малых предприятий – 3 место (8,0%), по объему инвестиций в основной капитал – 6 место (5,1%).</w:t>
      </w:r>
    </w:p>
    <w:p>
      <w:pPr>
        <w:pStyle w:val="Normal"/>
        <w:autoSpaceDE w:val="false"/>
        <w:spacing w:before="240" w:after="120"/>
        <w:ind w:hanging="0"/>
        <w:jc w:val="center"/>
        <w:rPr>
          <w:rFonts w:ascii="Times New Roman" w:hAnsi="Times New Roman" w:eastAsia="Calibri" w:cs="Times New Roman"/>
          <w:b/>
          <w:b/>
          <w:color w:val="000000"/>
          <w:sz w:val="24"/>
          <w:szCs w:val="26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6"/>
        </w:rPr>
        <w:t>Основные показатели деятельности субъектов малого предпринимательства                    Дальневосточного федерального округа за 2018 год</w:t>
      </w:r>
    </w:p>
    <w:tbl>
      <w:tblPr>
        <w:tblW w:w="1088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7"/>
        <w:gridCol w:w="5383"/>
      </w:tblGrid>
      <w:tr>
        <w:trPr>
          <w:trHeight w:val="507" w:hRule="atLeast"/>
        </w:trPr>
        <w:tc>
          <w:tcPr>
            <w:tcW w:w="5497" w:type="dxa"/>
            <w:tcBorders/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Количество предприятий, единиц</w:t>
            </w:r>
          </w:p>
        </w:tc>
        <w:tc>
          <w:tcPr>
            <w:tcW w:w="5383" w:type="dxa"/>
            <w:tcBorders/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Средняя численность работников списочного состава (без внешних совместителей), человек</w:t>
            </w:r>
          </w:p>
        </w:tc>
      </w:tr>
      <w:tr>
        <w:trPr>
          <w:trHeight w:val="3032" w:hRule="atLeast"/>
        </w:trPr>
        <w:tc>
          <w:tcPr>
            <w:tcW w:w="549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drawing>
                <wp:inline distT="0" distB="0" distL="0" distR="0">
                  <wp:extent cx="3475990" cy="21164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5990" cy="2116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drawing>
                <wp:inline distT="0" distB="0" distL="0" distR="0">
                  <wp:extent cx="3402330" cy="20281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2330" cy="2028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3" w:hRule="atLeast"/>
        </w:trPr>
        <w:tc>
          <w:tcPr>
            <w:tcW w:w="5497" w:type="dxa"/>
            <w:tcBorders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83" w:type="dxa"/>
            <w:tcBorders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5497" w:type="dxa"/>
            <w:tcBorders/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Оборот предприятий, млн. рублей</w:t>
            </w:r>
          </w:p>
        </w:tc>
        <w:tc>
          <w:tcPr>
            <w:tcW w:w="5383" w:type="dxa"/>
            <w:tcBorders/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Инвестиции в основной капитал, млн. рублей</w:t>
            </w:r>
          </w:p>
        </w:tc>
      </w:tr>
      <w:tr>
        <w:trPr>
          <w:trHeight w:val="3804" w:hRule="atLeast"/>
        </w:trPr>
        <w:tc>
          <w:tcPr>
            <w:tcW w:w="549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drawing>
                <wp:inline distT="0" distB="0" distL="0" distR="0">
                  <wp:extent cx="3474720" cy="212280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4720" cy="2122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drawing>
                <wp:inline distT="0" distB="0" distL="0" distR="0">
                  <wp:extent cx="3369310" cy="21215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69310" cy="2121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b/>
          <w:b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</w:rPr>
        <w:t xml:space="preserve">Саха(Якутия)стат, г.Якутск, 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>ул. Орджоникидзе, 27</w:t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b/>
          <w:b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 xml:space="preserve">Тел. 42-47-77 </w:t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>Отдел статистики предприятий, ведения Статистического регистра</w:t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>и общероссийских классификаторов тел. 42-47-77</w:t>
      </w:r>
    </w:p>
    <w:p>
      <w:pPr>
        <w:pStyle w:val="Normal"/>
        <w:ind w:hanging="0"/>
        <w:jc w:val="left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email: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  <w:t>sakha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.04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  <w:t>gks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.ru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1:59:00Z</dcterms:created>
  <dc:creator>P14_GorohovaAP</dc:creator>
  <dc:description/>
  <cp:keywords/>
  <dc:language>en-US</dc:language>
  <cp:lastModifiedBy>p14_StrekalovskayaMV</cp:lastModifiedBy>
  <cp:lastPrinted>2019-05-24T09:04:00Z</cp:lastPrinted>
  <dcterms:modified xsi:type="dcterms:W3CDTF">2019-05-24T00:04:00Z</dcterms:modified>
  <cp:revision>13</cp:revision>
  <dc:subject/>
  <dc:title/>
</cp:coreProperties>
</file>