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СОСТАВ ДЕНЕЖНЫХ ДОХОДОВ НАСЕЛЕНИЯ</w:t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18"/>
        <w:gridCol w:w="1418"/>
        <w:gridCol w:w="1419"/>
        <w:gridCol w:w="1418"/>
        <w:gridCol w:w="1556"/>
        <w:gridCol w:w="1281"/>
      </w:tblGrid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денежных доходов, млн.  рублей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13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наемных работни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едпринима-тельск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е выпла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обственност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доходы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3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9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7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3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 2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1 3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3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 7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9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120" w:after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Показатель не разрабатывался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 xml:space="preserve"> Включая доходы наемных работников от предприятий и организаций, кроме оплаты труда, от продажи иностранной валюты, прочие доходы (от сдачи цветных и черных металлов), другие доходы.</w:t>
      </w:r>
    </w:p>
    <w:p>
      <w:pPr>
        <w:pStyle w:val="Normal"/>
        <w:tabs>
          <w:tab w:val="clear" w:pos="708"/>
          <w:tab w:val="left" w:pos="6634" w:leader="none"/>
        </w:tabs>
        <w:spacing w:before="120" w:after="0"/>
        <w:ind w:left="357" w:hanging="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42:00Z</dcterms:created>
  <dc:creator>user</dc:creator>
  <dc:description/>
  <cp:keywords/>
  <dc:language>en-US</dc:language>
  <cp:lastModifiedBy>p14_ponomarevavm</cp:lastModifiedBy>
  <cp:lastPrinted>2018-11-21T16:27:00Z</cp:lastPrinted>
  <dcterms:modified xsi:type="dcterms:W3CDTF">2019-04-16T03:56:00Z</dcterms:modified>
  <cp:revision>20</cp:revision>
  <dc:subject/>
  <dc:title>СОСТАВ ДЕНЕЖНЫХ ДОХОДОВ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5</vt:lpwstr>
  </property>
</Properties>
</file>