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0"/>
          <w:vertAlign w:val="superscript"/>
        </w:rPr>
      </w:pPr>
      <w:r>
        <w:rPr>
          <w:sz w:val="20"/>
        </w:rPr>
        <w:t>Среднедушевые денежные доходы населения республики саха (Якутия)</w:t>
      </w:r>
      <w:r>
        <w:rPr>
          <w:sz w:val="20"/>
          <w:vertAlign w:val="superscript"/>
        </w:rPr>
        <w:t>1)</w:t>
      </w:r>
    </w:p>
    <w:p>
      <w:pPr>
        <w:pStyle w:val="Heading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393"/>
        <w:gridCol w:w="2393"/>
        <w:gridCol w:w="2393"/>
      </w:tblGrid>
      <w:tr>
        <w:trPr>
          <w:tblHeader w:val="true"/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рублей</w:t>
            </w:r>
            <w:r>
              <w:rPr>
                <w:b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6"/>
              </w:rPr>
              <w:t>в меся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соответствующему периоду прошл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6"/>
              </w:rPr>
              <w:t>предыдущему периоду</w:t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9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8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7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3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61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9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3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6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68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97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8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9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59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.8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7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5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4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8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993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2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29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918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7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68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3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69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736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7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4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3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2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404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5 099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8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68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71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9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75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37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7 372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314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0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9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33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00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62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108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1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52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30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13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92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89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2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1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5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7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94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039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3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  <w:r>
              <w:rPr>
                <w:rStyle w:val="FootnoteCharacters"/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0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  <w:r>
              <w:rPr>
                <w:rStyle w:val="FootnoteCharacters"/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86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  <w:r>
              <w:rPr>
                <w:rStyle w:val="FootnoteCharacters"/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52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  <w:r>
              <w:rPr>
                <w:rStyle w:val="FootnoteCharacters"/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49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  <w:r>
              <w:rPr>
                <w:b/>
                <w:bCs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03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</w:rPr>
              <w:t>24 год</w:t>
            </w:r>
            <w:r>
              <w:rPr>
                <w:rStyle w:val="FootnoteCharacters"/>
                <w:b/>
                <w:i/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20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76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86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За 2011-2012 гг. объем денежных доходов рассчитан в соответствии с Методикой расчета баланса денежных доходов и расходов населения, утвержденной постановлением Госкомстата России от 16.07.1996 № 61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иная с 2013 г. -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(с изменениями от 20.11.2018 №680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В целях обеспечения статистической сопоставимости относительные показатели рассчитаны с использованием объемов денежных доходов населения за 2012 и 2013 гг., определенных в соответствии с Методикой расчета баланса денежных доходов и расходов населения, утвержденной постановлением Госкомстата России от 16.07.1996 № 61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За периоды 2023 г. - предварительные данные, за периоды 2024 г. – оценка.</w:t>
      </w:r>
    </w:p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Данные уточнены по сравнению с ранее опубликованными по итогам разработки годового баланса денежных доходов и расходов на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07:00Z</dcterms:created>
  <dc:creator>kostina</dc:creator>
  <dc:description/>
  <cp:keywords/>
  <dc:language>en-US</dc:language>
  <cp:lastModifiedBy>Устюжина Валентина Михайловна</cp:lastModifiedBy>
  <cp:lastPrinted>2024-12-23T11:02:00Z</cp:lastPrinted>
  <dcterms:modified xsi:type="dcterms:W3CDTF">2024-12-23T02:03:00Z</dcterms:modified>
  <cp:revision>75</cp:revision>
  <dc:subject/>
  <dc:title>Таблица 1</dc:title>
</cp:coreProperties>
</file>