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СРЕДНЕДУШЕВЫЕ ДЕНЕЖНЫЕ ДОХОДЫ НАСЕЛЕНИЯ РЕСПУБЛИКИ САХА (ЯКУТИЯ)</w:t>
      </w:r>
    </w:p>
    <w:p>
      <w:pPr>
        <w:pStyle w:val="Normal"/>
        <w:spacing w:before="0" w:after="40"/>
        <w:jc w:val="center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(по месяцам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"/>
        <w:gridCol w:w="11"/>
        <w:gridCol w:w="2396"/>
        <w:gridCol w:w="2396"/>
        <w:gridCol w:w="2404"/>
      </w:tblGrid>
      <w:tr>
        <w:trPr>
          <w:tblHeader w:val="true"/>
          <w:trHeight w:val="23" w:hRule="atLeast"/>
        </w:trPr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рублей/месяц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в % к</w:t>
            </w:r>
          </w:p>
        </w:tc>
      </w:tr>
      <w:tr>
        <w:trPr>
          <w:tblHeader w:val="true"/>
          <w:trHeight w:val="23" w:hRule="atLeast"/>
        </w:trPr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оответствующему периоду прошлого го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предыдущему периоду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09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85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08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46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 280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28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66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78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224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42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2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4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598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9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87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2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498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556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2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.1</w:t>
            </w:r>
          </w:p>
        </w:tc>
      </w:tr>
      <w:tr>
        <w:trPr>
          <w:trHeight w:val="121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161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0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05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4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43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 267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42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90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89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 840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5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2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77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25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 210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2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1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14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14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59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02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9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.8</w:t>
            </w:r>
          </w:p>
        </w:tc>
      </w:tr>
      <w:tr>
        <w:trPr>
          <w:trHeight w:val="80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 088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9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1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27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67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33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109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30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56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59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 848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16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06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99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207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1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 88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6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35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 173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4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7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616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1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 697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 924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6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 884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3 168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4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1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283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045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 851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4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8 393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3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22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 556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223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8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255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7 345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7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96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728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 885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 025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8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5 879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0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31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8 701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1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 xml:space="preserve">3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 075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 626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6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 495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0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4 732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06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68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 902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2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 804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 678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9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1 795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12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28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 874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 641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 368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1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2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9 961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109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94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 403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3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3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 740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 572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8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9 572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0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32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1 528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9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gridSpan w:val="2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207" w:type="dxa"/>
            <w:gridSpan w:val="4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4 год</w:t>
            </w:r>
          </w:p>
        </w:tc>
      </w:tr>
      <w:tr>
        <w:trPr>
          <w:trHeight w:val="80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10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6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93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7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33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9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68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47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48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3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499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5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23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83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36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3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97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2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772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9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97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86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42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68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2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43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565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0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32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05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8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34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9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6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74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283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1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69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19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51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30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8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433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1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23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44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3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3.6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49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919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06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93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03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38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5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67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8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48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803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2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39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804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0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 349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 447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8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 72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7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 841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1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3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 233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 679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 898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3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9 937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6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9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 205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2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4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 222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 109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 845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5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2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 836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 509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6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2 793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8 379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9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1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8 937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3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7230" w:type="dxa"/>
            <w:gridSpan w:val="5"/>
            <w:tcBorders/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 693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3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 106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118.</w:t>
            </w: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47.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671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483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5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3 283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7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7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3 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754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9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9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628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31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3.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 </w:t>
            </w:r>
            <w:r>
              <w:rPr>
                <w:rFonts w:cs="Arial" w:ascii="Arial" w:hAnsi="Arial"/>
                <w:sz w:val="18"/>
                <w:szCs w:val="18"/>
              </w:rPr>
              <w:t>827.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9 528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9.0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8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7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 </w:t>
            </w:r>
            <w:r>
              <w:rPr>
                <w:rFonts w:cs="Arial" w:ascii="Arial" w:hAnsi="Arial"/>
                <w:sz w:val="18"/>
                <w:szCs w:val="18"/>
              </w:rPr>
              <w:t>706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8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 </w:t>
            </w:r>
            <w:r>
              <w:rPr>
                <w:rFonts w:cs="Arial" w:ascii="Arial" w:hAnsi="Arial"/>
                <w:sz w:val="18"/>
                <w:szCs w:val="18"/>
              </w:rPr>
              <w:t>993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97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37 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932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2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96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 </w:t>
            </w:r>
            <w:r>
              <w:rPr>
                <w:rFonts w:cs="Arial" w:ascii="Arial" w:hAnsi="Arial"/>
                <w:sz w:val="18"/>
                <w:szCs w:val="18"/>
              </w:rPr>
              <w:t>881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401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840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9 041.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1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9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Год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9 915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2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0 033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2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  <w:shd w:fill="00CC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196" w:type="dxa"/>
            <w:gridSpan w:val="3"/>
            <w:tcBorders/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2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4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9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906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994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5 300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2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6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4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 400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352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 693.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1 815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.8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8.5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 784.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 439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339.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9 854.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5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 691.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421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 735.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0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1 949.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.9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30.3</w:t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Год 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2 171.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.7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.3</w:t>
            </w:r>
          </w:p>
        </w:tc>
        <w:tc>
          <w:tcPr>
            <w:tcW w:w="2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В соответствии с Федеральным законом от 22.11.2016 №385-ФЗ в январе 2017 года пенсионерам была произведена единовременная денежная выплата в размере 5 тыс. рублей (ЕВ-2017)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40:00Z</dcterms:created>
  <dc:creator>trud</dc:creator>
  <dc:description/>
  <cp:keywords/>
  <dc:language>en-US</dc:language>
  <cp:lastModifiedBy>p14_ponomarevavm</cp:lastModifiedBy>
  <cp:lastPrinted>2019-05-23T18:06:00Z</cp:lastPrinted>
  <dcterms:modified xsi:type="dcterms:W3CDTF">2019-08-23T05:26:00Z</dcterms:modified>
  <cp:revision>56</cp:revision>
  <dc:subject/>
  <dc:title>СРЕДНЕДУШЕВЫЕ ДЕНЕЖНЫЕ ДОХОДЫ НАСЕЛЕНИЯ ПО РЕСПУБЛИКЕ САХА (ЯКУ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1</vt:lpwstr>
  </property>
</Properties>
</file>