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РЕДНИЕ ЦЕНЫ НА ПЕРВИЧНОМ РЫНКЕ ЖИЛЬЯ</w:t>
        <w:br/>
      </w:r>
      <w:r>
        <w:rPr/>
        <w:t>(на конец квартала; рублей за квадратный метр общей площад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329"/>
        <w:gridCol w:w="2305"/>
        <w:gridCol w:w="2348"/>
      </w:tblGrid>
      <w:tr>
        <w:trPr>
          <w:trHeight w:val="383" w:hRule="exact"/>
          <w:cantSplit w:val="true"/>
        </w:trPr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квартиры</w:t>
            </w:r>
          </w:p>
        </w:tc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>
          <w:trHeight w:val="411" w:hRule="exact"/>
          <w:cantSplit w:val="true"/>
        </w:trPr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ипов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лучшенной планировки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4"/>
            <w:tcBorders/>
            <w:shd w:fill="95B3D7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579,34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10,9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63,7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92,16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684,32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96,89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12,6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994,0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4"/>
            <w:tcBorders/>
            <w:shd w:fill="B8CCE4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055,10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713,12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04,25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24,88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462,9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671,03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746,18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43,5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4"/>
            <w:tcBorders/>
            <w:shd w:fill="B8CCE4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117,55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92,28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77,81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71,32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520,38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48,83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92,6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71,6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378,48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461,33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94,32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02,32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4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343.6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190.67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30.36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406.35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085.2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05.62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943.99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443.7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369.78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812.65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424.80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360.70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4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99.2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381.90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650.93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200.6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637.4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845.47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440.6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135.78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718.11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273.72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617.22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895.10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4"/>
            <w:tcBorders/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114.5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985.22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341.14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742.93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207.05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87.69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556.48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425.24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677.12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865.23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365.5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736.18</w:t>
            </w:r>
          </w:p>
        </w:tc>
      </w:tr>
      <w:tr>
        <w:trPr>
          <w:trHeight w:val="227" w:hRule="atLeast"/>
          <w:cantSplit w:val="true"/>
        </w:trPr>
        <w:tc>
          <w:tcPr>
            <w:tcW w:w="9638" w:type="dxa"/>
            <w:gridSpan w:val="4"/>
            <w:tcBorders/>
            <w:shd w:fill="B8CCE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005.14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851.2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752.24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414.3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465.25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8.82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312.90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162.76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158.79</w:t>
            </w:r>
          </w:p>
        </w:tc>
      </w:tr>
      <w:tr>
        <w:trPr>
          <w:trHeight w:val="227" w:hRule="atLeast"/>
          <w:cantSplit w:val="true"/>
        </w:trPr>
        <w:tc>
          <w:tcPr>
            <w:tcW w:w="2656" w:type="dxa"/>
            <w:tcBorders/>
            <w:vAlign w:val="bottom"/>
          </w:tcPr>
          <w:p>
            <w:pPr>
              <w:pStyle w:val="Style15"/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21.34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414.0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985.66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размеща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(ст.4, п.5; ст.9, п.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13:00Z</dcterms:created>
  <dc:creator>user</dc:creator>
  <dc:description/>
  <cp:keywords/>
  <dc:language>en-US</dc:language>
  <cp:lastModifiedBy>P14_FedotovaNF</cp:lastModifiedBy>
  <cp:lastPrinted>2020-03-02T12:32:00Z</cp:lastPrinted>
  <dcterms:modified xsi:type="dcterms:W3CDTF">2024-02-15T08:51:00Z</dcterms:modified>
  <cp:revision>17</cp:revision>
  <dc:subject/>
  <dc:title>СРЕДНИЕ ЦЕНЫ НА ПЕРВИЧНОМ РЫНКЕ ЖИЛЬЯ</dc:title>
</cp:coreProperties>
</file>