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СТРУКТУРА ИСПОЛЬЗОВАНИЯ ДЕНЕЖНЫХ ДОХОДОВ НАСЕЛЕНИЯ РЕСПУБЛИКИ САХА (ЯКУТИЯ) </w:t>
        <w:br/>
        <w:t>(по месяцам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306"/>
        <w:gridCol w:w="1311"/>
        <w:gridCol w:w="1310"/>
        <w:gridCol w:w="76"/>
        <w:gridCol w:w="1235"/>
        <w:gridCol w:w="1308"/>
        <w:gridCol w:w="1308"/>
      </w:tblGrid>
      <w:tr>
        <w:trPr>
          <w:tblHeader w:val="true"/>
          <w:trHeight w:val="23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сего использо-вано доходов</w:t>
            </w:r>
          </w:p>
        </w:tc>
        <w:tc>
          <w:tcPr>
            <w:tcW w:w="6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в том числе </w:t>
            </w:r>
          </w:p>
        </w:tc>
      </w:tr>
      <w:tr>
        <w:trPr>
          <w:tblHeader w:val="true"/>
          <w:trHeight w:val="2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купка товаров и оплата услуг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плата обязательных платежей и взнос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бере-жения </w:t>
            </w: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  <w:lang w:eastAsia="ru-RU"/>
              </w:rPr>
              <w:t>1); 2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купка валю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рирост (+), уменьшение (-) на руках </w:t>
            </w: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  <w:lang w:eastAsia="ru-RU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>2009 год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.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8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.5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6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8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3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1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2.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+15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+2.2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6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1.3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1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3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58.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+13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+11.5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8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.8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6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+7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+7.6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2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5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2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6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59.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+12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+11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1.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+1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+8.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>2010 год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22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.7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6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7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1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.2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4.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6.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6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.5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2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2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5.6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0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0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2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5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7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8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7.3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3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5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3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7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5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5.1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58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4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0.3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2.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2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8.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>2011 год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2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.1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2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8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2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7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4.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5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2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2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2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5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59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0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3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5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7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8.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5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9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3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8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3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9.5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58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1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4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2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0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0.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>201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7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.8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3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1.1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3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2.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6.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+11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+7.6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4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2.2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5.2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1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6.8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57.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2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4.8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1.6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2.8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3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3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8.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6.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+0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+11.2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4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7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1.5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6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6.5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58.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1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3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1.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9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2.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>201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val="en-US" w:eastAsia="ru-RU"/>
              </w:rPr>
              <w:t>3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3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.3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5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1.3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2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7.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2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4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4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2.5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4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1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1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4.6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56.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3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2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2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1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7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8.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2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8.7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2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6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4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57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3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1.1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1.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0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9.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>201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4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3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8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9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3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4.6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4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4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7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0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6.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2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9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4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2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1.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7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2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6.8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1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3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.1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5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1.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2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7.6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4.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6.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9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7.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>2015 год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2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21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3.8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9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2.2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3.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8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-0.2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2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.2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6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.1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4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59.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7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6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.1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6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4.3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0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5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5.3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2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6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3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4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7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1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2.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5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7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3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4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5.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4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8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.5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7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.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11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3.8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9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3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1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3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1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0.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14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8.5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4.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.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2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5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2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3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3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6.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10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7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7.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9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6.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/>
            <w:shd w:fill="00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2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7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8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5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6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12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4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7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2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1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4.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9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9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2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2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.8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5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-0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7.4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.7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3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1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8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8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8.6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8.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7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7.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/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>2018 год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3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2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7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2.6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8.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3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9.7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1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1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8.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2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4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3.0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5.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7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9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1.1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.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3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8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-6.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9.8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7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5.1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0.2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4.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.9</w:t>
            </w:r>
          </w:p>
        </w:tc>
      </w:tr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8.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8.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8.6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0.1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3.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+9.4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Сбережения включают прирост (уменьшение) вкладов, приобретение ценных бумаг, изменение средств на счетах индивидуальных предпринимателей, изменение задолженности по кредитам, приобретение недвижимости, покупку населением скота и птицы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2) </w:t>
      </w:r>
      <w:r>
        <w:rPr>
          <w:rFonts w:cs="Arial" w:ascii="Arial" w:hAnsi="Arial"/>
          <w:sz w:val="18"/>
          <w:szCs w:val="18"/>
        </w:rPr>
        <w:t>Знак «+» означает прирост вкладов на счетах, увеличение денег на руках; знак «-» означает отток вкладов со счетов, уменьшение денег на руках.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2:29:00Z</dcterms:created>
  <dc:creator>trud</dc:creator>
  <dc:description/>
  <cp:keywords/>
  <dc:language>en-US</dc:language>
  <cp:lastModifiedBy>p14_ponomarevavm</cp:lastModifiedBy>
  <cp:lastPrinted>2019-05-24T17:09:00Z</cp:lastPrinted>
  <dcterms:modified xsi:type="dcterms:W3CDTF">2019-08-23T05:25:00Z</dcterms:modified>
  <cp:revision>33</cp:revision>
  <dc:subject/>
  <dc:title>СТРУКТУРА ИСПОЛЬЗОВАНИЯ ДЕНЕЖНЫХ ДО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№п/п">
    <vt:lpwstr>17</vt:lpwstr>
  </property>
</Properties>
</file>