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ТРУКТУРА РАБОТ, ВЫПОЛНЕННЫХ СОБСТВЕННЫМИ СИЛАМИ</w:t>
        <w:br/>
        <w:t>ПО ВИДУ ДЕЯТЕЛЬНОСТИ "СТРОИТЕЛЬСТВО"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  <w:gridCol w:w="1201"/>
      </w:tblGrid>
      <w:tr>
        <w:trPr>
          <w:trHeight w:val="60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процентах</w:t>
              <w:br/>
              <w:t>к итог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201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01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строительного участк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; производство земляных рабо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возведению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мостов,  надземных автомобильных дорог, тоннелей и подзем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агистральных  трубопроводов, линий связи и линий электропередач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прокладке местных  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электростанций и  сооружений для горнодобывающей и обрабатывающей промышленности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зданий и сооружений из сборных конструк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бщестроительных работ по строительству автомобильных  дорог, железных дорог и взлетно-посадочных полос аэродром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нтаж инженерного оборудования зданий и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отделоч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201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жилых и нежилых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автомобильных и желез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коммуника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прочих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, подготовка строительного участ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отделоч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 прочи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01" w:type="dxa"/>
            <w:tcBorders/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жилых и нежилых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автомобильных и желез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коммуника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прочих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, подготовка строительного участ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отделоч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 прочи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01" w:type="dxa"/>
            <w:tcBorders/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</w:tr>
      <w:tr>
        <w:trPr>
          <w:trHeight w:val="164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жилых и нежилых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автомобильных и желез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коммуника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прочих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, подготовка строительного участ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отделоч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 прочи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01" w:type="dxa"/>
            <w:tcBorders/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жилых и нежилых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автомобильных и желез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коммуника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прочих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, подготовка строительного участ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отделоч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 прочи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01" w:type="dxa"/>
            <w:tcBorders/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жилых и нежилых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автомобильных и желез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коммуника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прочих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, подготовка строительного участ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отделоч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 прочи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01" w:type="dxa"/>
            <w:tcBorders/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жилых и нежилых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автомобильных и желез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коммуника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прочих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, подготовка строительного участ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 прочи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1" w:type="dxa"/>
            <w:tcBorders/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роительство - всег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жилых и нежилых зда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автомобильных и железных доро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инженерных коммуникац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 прочих инженерных сооружен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и снос зданий, подготовка строительного участ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843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 строительные специализированные прочие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  <w:vertAlign w:val="superscript"/>
        </w:rPr>
      </w:pPr>
      <w:r>
        <w:rPr>
          <w:rFonts w:cs="Arial" w:ascii="Arial" w:hAnsi="Arial"/>
          <w:sz w:val="16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  <w:vertAlign w:val="superscript"/>
        </w:rPr>
        <w:t>1)</w:t>
      </w:r>
      <w:r>
        <w:rPr>
          <w:rFonts w:cs="Arial" w:ascii="Arial" w:hAnsi="Arial"/>
          <w:sz w:val="16"/>
          <w:szCs w:val="18"/>
        </w:rPr>
        <w:t xml:space="preserve"> Без учета субъектов малого предпринимательства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07:00Z</dcterms:created>
  <dc:creator>user</dc:creator>
  <dc:description/>
  <dc:language>en-US</dc:language>
  <cp:lastModifiedBy>Попова Анастасия Алексеевна</cp:lastModifiedBy>
  <cp:lastPrinted>2022-04-28T15:29:00Z</cp:lastPrinted>
  <dcterms:modified xsi:type="dcterms:W3CDTF">2024-02-21T07:07:00Z</dcterms:modified>
  <cp:revision>2</cp:revision>
  <dc:subject/>
  <dc:title>СТРУКТУРА РАБОТ, ВЫПОЛНЕННЫХ СОБСТВЕННЫМИ СИ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№п/п">
    <vt:lpwstr/>
  </property>
</Properties>
</file>