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ЭЛЕКТРОБАЛАНС ПО ВИДАМ ЭКОНОМИЧЕСКОЙ ДЕЯТЕЛЬНОСТИ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Arial" w:ascii="Arial" w:hAnsi="Arial"/>
          <w:b/>
          <w:color w:val="000000"/>
          <w:sz w:val="18"/>
          <w:szCs w:val="18"/>
        </w:rPr>
        <w:t>(млн кВт.час)</w:t>
      </w:r>
    </w:p>
    <w:tbl>
      <w:tblPr>
        <w:tblW w:w="49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3"/>
        <w:gridCol w:w="1138"/>
        <w:gridCol w:w="1359"/>
        <w:gridCol w:w="1544"/>
        <w:gridCol w:w="1288"/>
        <w:gridCol w:w="1062"/>
        <w:gridCol w:w="1057"/>
        <w:gridCol w:w="1440"/>
        <w:gridCol w:w="1138"/>
        <w:gridCol w:w="1028"/>
        <w:gridCol w:w="1182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оизве-дено электро-энерг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лучено из-за пределов РС(Я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треблено электро- энергии-всего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том числе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тпущено за пределы РС(Я)</w:t>
            </w:r>
          </w:p>
        </w:tc>
      </w:tr>
      <w:tr>
        <w:trPr>
          <w:trHeight w:val="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быча полезных ископаемых, обрабаты- вающие производства, производство и распределение электро-энергии, газа и во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ельское хозяйство, охота и лесное хозяйство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трои-тель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транспорт и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ругие виды экономической 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ородское и сельское насел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тери в электро-сетях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05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 724,5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74,4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6 725,5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 361,2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1,2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271,9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81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65,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55,6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979,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 173,4</w:t>
            </w:r>
          </w:p>
        </w:tc>
      </w:tr>
      <w:tr>
        <w:trPr>
          <w:trHeight w:val="348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 654,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72,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6 945,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 765,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6,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55,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78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39,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19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970,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882,1</w:t>
            </w:r>
          </w:p>
        </w:tc>
      </w:tr>
      <w:tr>
        <w:trPr>
          <w:trHeight w:val="34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 334,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43,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6 692,9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3 722,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6,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55,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68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38,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39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882,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85,8</w:t>
            </w:r>
          </w:p>
        </w:tc>
      </w:tr>
      <w:tr>
        <w:trPr>
          <w:trHeight w:val="368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 709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48,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6 841,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4 038,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9,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53,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66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80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15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898,3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 017,1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 047,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50,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6 414,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3 522,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5,7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15,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6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8,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55,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959,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784,3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 344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8,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597,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 703,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8,6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7,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9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83,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70,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64,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96,3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 168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7,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813,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 789,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,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9,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9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11,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60,5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20,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513,4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>20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452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18"/>
              </w:rPr>
              <w:t>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61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7 12</w:t>
            </w:r>
            <w:r>
              <w:rPr>
                <w:rFonts w:cs="Arial" w:ascii="Arial" w:hAnsi="Arial"/>
                <w:sz w:val="20"/>
                <w:szCs w:val="18"/>
              </w:rPr>
              <w:t>5,4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4 097,</w:t>
            </w:r>
            <w:r>
              <w:rPr>
                <w:rFonts w:cs="Arial" w:ascii="Arial" w:hAnsi="Arial"/>
                <w:sz w:val="20"/>
                <w:szCs w:val="18"/>
              </w:rPr>
              <w:t>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</w:rPr>
              <w:t>30,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18"/>
              </w:rPr>
              <w:t>4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8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15,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33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71,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488,5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 509,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2,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 182,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 988,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,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8,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91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43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012,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26,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488,5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 578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8,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 378,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173,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9,9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0,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1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29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99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044,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358,3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 006,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62,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7 659,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3 938,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3,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9,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 104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581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01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000,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509,5</w:t>
            </w:r>
          </w:p>
        </w:tc>
      </w:tr>
      <w:tr>
        <w:trPr>
          <w:trHeight w:val="36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326</w:t>
            </w:r>
            <w:r>
              <w:rPr>
                <w:rFonts w:cs="Arial" w:ascii="Arial" w:hAnsi="Arial"/>
                <w:sz w:val="20"/>
                <w:szCs w:val="18"/>
              </w:rPr>
              <w:t>,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63,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8 070,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 154,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30,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9,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23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>624,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24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001,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41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3"/>
        <w:gridCol w:w="1138"/>
        <w:gridCol w:w="1359"/>
        <w:gridCol w:w="1544"/>
        <w:gridCol w:w="1288"/>
        <w:gridCol w:w="1062"/>
        <w:gridCol w:w="1057"/>
        <w:gridCol w:w="1440"/>
        <w:gridCol w:w="1138"/>
        <w:gridCol w:w="1028"/>
        <w:gridCol w:w="1182"/>
      </w:tblGrid>
      <w:tr>
        <w:trPr>
          <w:trHeight w:val="425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оизве-дено электро-энергии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лучено из-за пределов РС(Я)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треблено электро- энергии-всего</w:t>
            </w:r>
          </w:p>
        </w:tc>
        <w:tc>
          <w:tcPr>
            <w:tcW w:w="85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том числе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тпущено за пределы РС(Я)</w:t>
            </w:r>
          </w:p>
        </w:tc>
      </w:tr>
      <w:tr>
        <w:trPr>
          <w:trHeight w:val="75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быча полезных ископаемых, обрабаты- вающие производства, обеспечение электрической энергией, газом и паром; 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ельское хозяйство,  лесное хозяйство, охота, рыболовство и рыбовод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трои-тель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транспор-тировка и хра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ругие виды экономической 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ородское и сельское насел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тери в электро-сетях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>201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9 225,8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65,2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 129,3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 290,0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33,0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02,7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 058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663,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53,3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 029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 361,8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 727,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44,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 977,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611,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33,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87,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 52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682,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65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 076,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 194,0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108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90,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 730,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 003,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36,7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9,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 73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737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57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1 160,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968,1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107,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45,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 431,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941,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6,9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4,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565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84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002,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147,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 321,9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 244,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83,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867,4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115,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6,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2,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529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91,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156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284,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0,6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257,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96,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916,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439,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6,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5,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08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00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209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367,5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7,4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20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109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17,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 828,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 830,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6,8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5,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41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95,9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199,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 447,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98,6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3096" w:leader="none"/>
        </w:tabs>
        <w:spacing w:before="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До 2017 года разработка статистической информации осуществлялась в соответствии </w:t>
      </w:r>
      <w:r>
        <w:rPr>
          <w:rFonts w:cs="Arial" w:ascii="Arial" w:hAnsi="Arial"/>
          <w:sz w:val="16"/>
          <w:szCs w:val="16"/>
          <w:shd w:fill="FFFFFF" w:val="clear"/>
        </w:rPr>
        <w:t>в соответствии с Общероссийским классификатором видов экономической деятельности (ОКВЭД)                ОК 029-2007, с 2017 года - в соответствии с Общероссийским классификатором видов экономической деятельности (ОКВЭД2) ОК 029-2014.</w:t>
      </w:r>
    </w:p>
    <w:p>
      <w:pPr>
        <w:pStyle w:val="Normal"/>
        <w:tabs>
          <w:tab w:val="clear" w:pos="708"/>
          <w:tab w:val="left" w:pos="1560" w:leader="none"/>
          <w:tab w:val="left" w:pos="3096" w:leader="none"/>
        </w:tabs>
        <w:spacing w:before="40" w:after="0"/>
        <w:jc w:val="both"/>
        <w:rPr/>
      </w:pPr>
      <w:r>
        <w:rPr>
          <w:rFonts w:cs="Arial" w:ascii="Arial" w:hAnsi="Arial"/>
          <w:sz w:val="16"/>
          <w:vertAlign w:val="superscript"/>
        </w:rPr>
        <w:t>2)</w:t>
      </w:r>
      <w:r>
        <w:rPr>
          <w:rFonts w:cs="Arial" w:ascii="Arial" w:hAnsi="Arial"/>
          <w:sz w:val="16"/>
        </w:rPr>
        <w:t xml:space="preserve"> До 2010 года приведены данные по потреблению на производственные нужды. </w:t>
      </w:r>
    </w:p>
    <w:sectPr>
      <w:type w:val="nextPage"/>
      <w:pgSz w:orient="landscape" w:w="16838" w:h="11906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52:00Z</dcterms:created>
  <dc:creator>user</dc:creator>
  <dc:description/>
  <cp:keywords/>
  <dc:language>en-US</dc:language>
  <cp:lastModifiedBy>p14_DolgunovaVV</cp:lastModifiedBy>
  <cp:lastPrinted>2024-06-03T13:33:00Z</cp:lastPrinted>
  <dcterms:modified xsi:type="dcterms:W3CDTF">2024-06-03T04:35:00Z</dcterms:modified>
  <cp:revision>32</cp:revision>
  <dc:subject/>
  <dc:title>ЭЛЕКТРОБАЛАНС В 2010 ГОДУ</dc:title>
</cp:coreProperties>
</file>