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</w:t>
      </w:r>
      <w:r>
        <w:rPr>
          <w:color w:val="000000"/>
        </w:rPr>
        <w:t>____</w:t>
      </w:r>
      <w:r>
        <w:rPr/>
        <w:t xml:space="preserve"> от 0</w:t>
      </w:r>
      <w:r>
        <w:rPr>
          <w:color w:val="000000"/>
        </w:rPr>
        <w:t>6</w:t>
      </w:r>
      <w:r>
        <w:rPr/>
        <w:t>.09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август 2022 года. Сведения по итогам выборочного обследования рабочей силы приведены за июнь-август 2022 года, </w:t>
      </w:r>
      <w:r>
        <w:rPr>
          <w:spacing w:val="-4"/>
          <w:lang w:val="ru-RU"/>
        </w:rPr>
        <w:t>о численности и заработной плате работников, финансовом состоянии организаций, демографические показатели и миграция приведены - за январь-июль 2022 года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август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1698839,9 млн. рублей, или 140,0% к январю-августу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августе 2022 года по сравнению с соответствующим периодом предыдущего года в основном связано с ростом показателя по виду экономической деятельности «Добыча полезных ископаемых» – в 1,5 раза (доля в общем обороте республики - 71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августе 2022 года </w:t>
      </w:r>
      <w:r>
        <w:rPr>
          <w:b/>
          <w:spacing w:val="-6"/>
          <w:sz w:val="22"/>
          <w:szCs w:val="22"/>
        </w:rPr>
        <w:t>индекс промышленного производства</w:t>
      </w:r>
      <w:r>
        <w:rPr>
          <w:spacing w:val="-6"/>
          <w:sz w:val="22"/>
          <w:szCs w:val="22"/>
        </w:rPr>
        <w:t xml:space="preserve"> составил 114,2% к соответствующему периоду предыдущего года, в том числе по видам экономической деятельности: «Добыча полезных ископаемых» – 115,8%, «Обрабатывающие производства» – 106,7%, «Обеспечение электрической энергией, газом и паром; кондиционирование воздуха» – 94,6%, «Водоснабжение; водоотведение, организация сбора и утилизации отходов, деятельность по ликвидации загрязнений» – 99,5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августом предыдущего года увеличились объемы добычи угля каменного и бурого (127,5%), угля каменного и бурого обогащенного (108,4%), нефти обезвоженной, обессоленной и стабилизированной (109,7%), газа горючего природного (131,0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величилось производство мяса и субпродуктов пищевых домашней птицы (104,8%), рыбы переработанной и консервированной, ракообразных и моллюсков (100,2%), масла сливочного (102,1%), кондитерских изделий (105,5%); блоков и прочих изделий сборных строительных для зданий и сооружений из цемента, бетона или искусственного камня (112,3%), изделий ювелирных и их частей (154,3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августом 2021 года отмечено снижение объемов добычи щебня (66,7%), камня природного дробленного (58,6%)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меньшилось производство говядины, кроме субпродуктов (66,3%), свинины, кроме субпродуктов (74,4%), полуфабрикатов мясных, мясосодержащих, охлажденных, замороженных (97,5%), изделий колбасных, включая изделия колбасные для детского питания (93,8%), молока, кроме сырого (88,0%), сливок (83,9%), творога (89,1%), сметаны (91,0%), изделий хлебобулочных недлительного хранения (97,9%), изделий макаронных и аналогичных мучных изделий (94,0%), комбикормов (98,2%); лесоматериалов, продольно распиленных или расколотых, разделенных на слои или лущеных, толщиной более 6 мм (77,7%). Зафиксировано снижение выработки электроэнергии (94,6%), пара и горячей воды (96,3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Объем продукции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2 года по сравнению с соответствующим периодом 2021 года уменьшился на 0,5% (в сопоставимых ценах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июня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1,2 тыс. голов (на 2,5% меньше по сравнению с аналогичной датой предыдущего года), из него коров – 78,1 (на 1,2% меньше), свиней – 20,9 (на 2,4% больше), лошадей – 237,5 (на 2,3% меньше), северных оленей – 178,7 (на 1,3% больше), птиц всех видов – 773,7 тыс.голов (на 16,6% меньш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Производство </w:t>
      </w:r>
      <w:r>
        <w:rPr>
          <w:spacing w:val="-6"/>
          <w:sz w:val="22"/>
          <w:szCs w:val="22"/>
        </w:rPr>
        <w:t xml:space="preserve">скота и птицы на убой (в живом весе) составило </w:t>
      </w:r>
      <w:r>
        <w:rPr>
          <w:sz w:val="22"/>
        </w:rPr>
        <w:t xml:space="preserve">3085,5 </w:t>
      </w:r>
      <w:r>
        <w:rPr>
          <w:spacing w:val="-6"/>
          <w:sz w:val="22"/>
          <w:szCs w:val="22"/>
        </w:rPr>
        <w:t xml:space="preserve">тонн (119,9% к январю-июню 2021 года), молока – </w:t>
      </w:r>
      <w:r>
        <w:rPr>
          <w:sz w:val="22"/>
          <w:szCs w:val="22"/>
        </w:rPr>
        <w:t xml:space="preserve">56191,1 </w:t>
      </w:r>
      <w:r>
        <w:rPr>
          <w:spacing w:val="-6"/>
          <w:sz w:val="22"/>
          <w:szCs w:val="22"/>
        </w:rPr>
        <w:t xml:space="preserve">тонн (99,0%), яиц – </w:t>
      </w:r>
      <w:r>
        <w:rPr>
          <w:sz w:val="22"/>
          <w:szCs w:val="22"/>
        </w:rPr>
        <w:t xml:space="preserve">73782,4 </w:t>
      </w:r>
      <w:r>
        <w:rPr>
          <w:spacing w:val="-6"/>
          <w:sz w:val="22"/>
          <w:szCs w:val="22"/>
        </w:rPr>
        <w:t>тыс.</w:t>
      </w:r>
      <w:r>
        <w:rPr>
          <w:b/>
          <w:bCs/>
          <w:spacing w:val="-6"/>
          <w:sz w:val="22"/>
          <w:szCs w:val="22"/>
        </w:rPr>
        <w:t> </w:t>
      </w:r>
      <w:r>
        <w:rPr>
          <w:spacing w:val="-6"/>
          <w:sz w:val="22"/>
          <w:szCs w:val="22"/>
        </w:rPr>
        <w:t>штук (94,3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bCs/>
          <w:iCs/>
          <w:lang w:val="ru-RU"/>
        </w:rPr>
        <w:t>174998,8</w:t>
      </w:r>
      <w:r>
        <w:rPr>
          <w:b/>
          <w:bCs/>
          <w:i/>
          <w:iCs/>
          <w:lang w:val="ru-RU"/>
        </w:rPr>
        <w:t xml:space="preserve"> </w:t>
      </w:r>
      <w:r>
        <w:rPr>
          <w:color w:val="000000"/>
          <w:lang w:val="ru-RU"/>
        </w:rPr>
        <w:t xml:space="preserve">млн. рублей </w:t>
      </w:r>
      <w:r>
        <w:rPr>
          <w:spacing w:val="-4"/>
          <w:lang w:val="ru-RU"/>
        </w:rPr>
        <w:t xml:space="preserve">или </w:t>
      </w:r>
      <w:r>
        <w:rPr>
          <w:bCs/>
          <w:iCs/>
          <w:spacing w:val="-4"/>
          <w:lang w:val="ru-RU"/>
        </w:rPr>
        <w:t>107,1</w:t>
      </w:r>
      <w:r>
        <w:rPr>
          <w:spacing w:val="-4"/>
          <w:lang w:val="ru-RU"/>
        </w:rPr>
        <w:t>% (в сопоставимых ценах) к январю - июню 2021 года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              (с учетом объема работ, не наблюдаемых прямыми статистическими методами), в январе-агусте 2022 года составил  </w:t>
      </w:r>
      <w:r>
        <w:rPr>
          <w:iCs/>
          <w:lang w:val="ru-RU"/>
        </w:rPr>
        <w:t xml:space="preserve">93468,4 </w:t>
      </w:r>
      <w:r>
        <w:rPr>
          <w:spacing w:val="-4"/>
          <w:lang w:val="ru-RU"/>
        </w:rPr>
        <w:t>млн. рублей и увеличился по сравнению с январем - августом 2021 года в сопоставимых ценах на 37,1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август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2799 жилых домов общей площадью 299,0 тыс.кв. метров, или 151,4% к объему жилья, введенного в январе-августе 2021 года. Населением построено 2784 индивидуальных жилых дома общей площадью 233,1 тыс. кв. метров </w:t>
      </w:r>
      <w:r>
        <w:rPr>
          <w:spacing w:val="-4"/>
          <w:lang w:val="ru-RU"/>
        </w:rPr>
        <w:t>(78,0% от общего объема жилья, введенного в январе-августе 2022 года)</w:t>
      </w:r>
      <w:r>
        <w:rPr>
          <w:lang w:val="ru-RU"/>
        </w:rPr>
        <w:t>, что на 67,4% больше объема жилья, введенного в январе-август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июнь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77,6 млн. тонно-километров (на 6,0% больше, чем в январе-июн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августе 2022 года составил </w:t>
      </w:r>
      <w:r>
        <w:rPr>
          <w:bCs/>
          <w:lang w:val="ru-RU"/>
        </w:rPr>
        <w:t xml:space="preserve">138,7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7,7% меньше, чем в январе-август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12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август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188672,3 млн. рублей, что в сопоставимых ценах на 0,7% выше, чем в январе-августе 2021 года. В расчете на душу населения розничная торговля товаров составила 190171,8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17861,1 </w:t>
      </w:r>
      <w:r>
        <w:rPr>
          <w:bCs/>
          <w:sz w:val="22"/>
          <w:szCs w:val="22"/>
        </w:rPr>
        <w:t xml:space="preserve">млн. рублей, что в сопоставимых ценах на 0,1% выше, чем в январе-августе 2021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60866,4 млн. рублей, </w:t>
      </w:r>
      <w:r>
        <w:rPr>
          <w:spacing w:val="-4"/>
          <w:sz w:val="22"/>
          <w:szCs w:val="22"/>
        </w:rPr>
        <w:t>что в сопоставимых ценах на 6,0% ниже, чем в январе-август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21,6% (доля в общем объеме – 29,7%), медицинские - на 15,0% (доля – 4,6%), юридические – на 9,9% (доля – 0,8%) и туристские – на 9,8% (доля – 0,7%).</w:t>
      </w:r>
    </w:p>
    <w:p>
      <w:pPr>
        <w:pStyle w:val="Style21"/>
        <w:ind w:firstLine="709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августе 2022 года к предыдущему месяцу отмечен рост сводного индекса </w:t>
      </w:r>
      <w:r>
        <w:rPr>
          <w:sz w:val="22"/>
          <w:szCs w:val="22"/>
        </w:rPr>
        <w:t>цен на продукцию (затраты, услуги) инвестиционного назначения</w:t>
      </w:r>
      <w:r>
        <w:rPr>
          <w:spacing w:val="-4"/>
          <w:sz w:val="22"/>
          <w:szCs w:val="22"/>
        </w:rPr>
        <w:t xml:space="preserve"> (101,0%). Отмечено снижение индекса потребительских цен на товары и услуги (99,9%),  цен производителей промышленных товаров (96,2%) и цен производителей сельскохозяйственной продукции (98,2%). Индекс тарифов на грузовые перевозки остался на уровне предыдущего месяца (100,0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августе 2022 года по сравнению с предыдущим месяцем составил  99,9%, в том числе на продовольственные товары – 99,9%, непродовольственные товары – 100,3%, услуги – 99,5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spacing w:val="-4"/>
          <w:lang w:val="ru-RU"/>
        </w:rPr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августа 2022 года составила 8737,5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снизилась на 1,6%.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июл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284797,8  млн. рублей, или в 1,6 раза больше, чем в январе-июл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203 организации </w:t>
      </w:r>
      <w:r>
        <w:rPr>
          <w:sz w:val="22"/>
          <w:szCs w:val="22"/>
        </w:rPr>
        <w:t xml:space="preserve">(62,3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</w:t>
      </w:r>
      <w:r>
        <w:rPr>
          <w:sz w:val="22"/>
          <w:szCs w:val="22"/>
        </w:rPr>
        <w:t xml:space="preserve">297891,7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или в 1,6 раза больше, чем в январе-июл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23 организации </w:t>
      </w:r>
      <w:r>
        <w:rPr>
          <w:sz w:val="22"/>
          <w:szCs w:val="22"/>
        </w:rPr>
        <w:t xml:space="preserve">(37,7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</w:t>
      </w:r>
      <w:r>
        <w:rPr>
          <w:sz w:val="22"/>
          <w:szCs w:val="22"/>
        </w:rPr>
        <w:t>13093,8</w:t>
      </w:r>
      <w:r>
        <w:rPr/>
        <w:t xml:space="preserve"> </w:t>
      </w:r>
      <w:r>
        <w:rPr>
          <w:spacing w:val="-4"/>
          <w:sz w:val="22"/>
          <w:szCs w:val="22"/>
        </w:rPr>
        <w:t xml:space="preserve">млн. рублей, что на 13,8% больше уровня января-июл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spacing w:val="-4"/>
          <w:lang w:val="ru-RU"/>
        </w:rPr>
      </w:pPr>
      <w:r>
        <w:rPr>
          <w:spacing w:val="-4"/>
          <w:lang w:val="ru-RU"/>
        </w:rPr>
        <w:t xml:space="preserve">На конец июля 2022 года по сравнению с данными на конец июн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69,9 млрд. рублей </w:t>
      </w:r>
      <w:r>
        <w:rPr>
          <w:bCs/>
          <w:spacing w:val="-4"/>
          <w:lang w:val="ru-RU"/>
        </w:rPr>
        <w:t xml:space="preserve">и увеличилась на 3,1%, </w:t>
      </w:r>
      <w:r>
        <w:rPr>
          <w:spacing w:val="-4"/>
          <w:lang w:val="ru-RU"/>
        </w:rPr>
        <w:t xml:space="preserve">из нее просроченная – 8,3 млрд. рублей (0,9% от общей суммы задолженности)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4,0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28,5 млрд. рублей и уменьшилась на 1,7%, из нее просроченная – 8,1 млрд. рублей (3,5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4,1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41,4 млрд. рублей и увеличилась </w:t>
      </w:r>
      <w:r>
        <w:rPr>
          <w:bCs/>
          <w:spacing w:val="-4"/>
          <w:lang w:val="ru-RU"/>
        </w:rPr>
        <w:t>на 4,7%</w:t>
      </w:r>
      <w:r>
        <w:rPr>
          <w:spacing w:val="-4"/>
          <w:lang w:val="ru-RU"/>
        </w:rPr>
        <w:t xml:space="preserve">, из нее просроченные долги – 0,3 млрд. рублей (0,03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меньшилась на 0,2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89,3</w:t>
      </w:r>
      <w:r>
        <w:rPr>
          <w:spacing w:val="-4"/>
          <w:lang w:val="ru-RU"/>
        </w:rPr>
        <w:t xml:space="preserve"> млрд. рублей и увеличилась на 9,1%, из нее просроченная – 13,7 млрд. рублей (3,5% от общего объема дебиторской задолженности) и уменьшилась на 1,7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июле 2022 года по сравнению с январем-июлем 2021 года повысилась на 12,5% и составила 91172,1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июлем 2021 года выросла на 1,7% (темп роста номинальной заработной платы 112,5% при темпе роста цен 110,6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сентября 2022 года составила 1,6 млн. рублей. Просроченная задолженность сложилась перед 47 работниками  в одной организации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и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33638 рублей.</w:t>
      </w:r>
    </w:p>
    <w:p>
      <w:pPr>
        <w:pStyle w:val="Style21"/>
        <w:ind w:firstLine="709"/>
        <w:rPr/>
      </w:pPr>
      <w:r>
        <w:rPr>
          <w:lang w:val="ru-RU"/>
        </w:rPr>
        <w:t xml:space="preserve">Из общей суммы задолженности 100,0% приходилось на организации строительства. </w:t>
      </w:r>
      <w:r>
        <w:rPr>
          <w:spacing w:val="-4"/>
          <w:lang w:val="ru-RU"/>
        </w:rPr>
        <w:t>По сравнению с предыдущим месяцем просроченная задолженность уменьшилась в 2,1 раза или на 1,8 млн. 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июне-августе  2022г. составила 503,2 тыс. человек (здесь и далее согласно методологическим указаниям Росстата численность является средней за период), в том числе занятых – 472,6 тыс. человек и безработных – 30,6 тыс. человек. По сравнению с соответствующим периодом предыдущего года численность занятых увеличилась на 1,6% (на 7,3 тыс.человек), число безработных снизилось на 7,0% (на 2,3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1% (за июнь-август 2021г. – 6,6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июле 2022 года по сравнению с соответствующим периодом 2021 года увеличилась на 1,2% и составила 360322 чел</w:t>
      </w:r>
      <w:r>
        <w:rPr>
          <w:rFonts w:eastAsia="Arial Unicode MS"/>
          <w:spacing w:val="-4"/>
          <w:sz w:val="22"/>
          <w:szCs w:val="22"/>
        </w:rPr>
        <w:t>ове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августа 2022 г. в органах службы занятости населения состояли на учете 8012 незанятых трудовой деятельностью граждан, из них 6206 человек имели статус </w:t>
      </w:r>
      <w:r>
        <w:rPr>
          <w:b/>
          <w:i/>
          <w:spacing w:val="-4"/>
          <w:sz w:val="22"/>
          <w:szCs w:val="22"/>
        </w:rPr>
        <w:t xml:space="preserve">безработного </w:t>
      </w:r>
      <w:r>
        <w:rPr>
          <w:spacing w:val="-4"/>
          <w:sz w:val="22"/>
          <w:szCs w:val="22"/>
        </w:rPr>
        <w:t>(по сравнению с соответствующим месяцем 2021 года меньше в 2,3 раза), в том числе 3378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августа 2022 года составил 1,2%,</w:t>
        <w:br/>
        <w:t>что ниже соответствующего месяца предыдущего года (2,9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июле 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):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6447 человек (меньше на 650 человек, или на 9,2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4888 человек (снижение на 483 человека, или на 8,9%), число родившихся превысило число умерших на 31,9% (</w:t>
      </w:r>
      <w:r>
        <w:rPr>
          <w:lang w:val="ru-RU"/>
        </w:rPr>
        <w:t>в январе-июле 2021 г. – на 32,1%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1559 человек (</w:t>
      </w:r>
      <w:r>
        <w:rPr>
          <w:lang w:val="ru-RU"/>
        </w:rPr>
        <w:t>в январе-июле 2021г. – 1726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/>
      </w:pPr>
      <w:r>
        <w:rPr>
          <w:spacing w:val="-4"/>
          <w:lang w:val="ru-RU"/>
        </w:rPr>
        <w:t xml:space="preserve">В январе-июле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июле 2021г. - 4664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4268 человек.</w:t>
      </w:r>
    </w:p>
    <w:p>
      <w:pPr>
        <w:pStyle w:val="Style21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июле 2022 года приходилось 53,3% от общей миграции, на внутриреспубликанскую миграцию – 46,7% (в январе-июле 2021 года на внутриреспубликанскую миграцию приходилось 55,2%, на внешнюю миграцию – 44,8% соответственно).</w:t>
      </w:r>
    </w:p>
    <w:p>
      <w:pPr>
        <w:pStyle w:val="Style21"/>
        <w:spacing w:before="120" w:after="60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10-06T12:06:00Z</cp:lastPrinted>
  <dcterms:modified xsi:type="dcterms:W3CDTF">2023-02-21T01:29:00Z</dcterms:modified>
  <cp:revision>26</cp:revision>
  <dc:subject/>
  <dc:title>САХА РЕСПYБЛИКАТЫН                                                                                    КОМИТЕТ</dc:title>
</cp:coreProperties>
</file>