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____ от ___.06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апрель 2022 года. Сведения по итогам выборочного обследования рабочей силы приведены за февраль-апрель 2022 года, о продукции сельского хозяйства, инвестициях, денежных доходах населения, финансовом состоянии организаций, демографических показателях и миграции – за январь-март 2022г. 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Style21"/>
        <w:spacing w:before="120" w:after="0"/>
        <w:rPr/>
      </w:pPr>
      <w:r>
        <w:rPr>
          <w:lang w:val="ru-RU"/>
        </w:rPr>
        <w:t xml:space="preserve">В январе-апреле 2022 года </w:t>
      </w:r>
      <w:r>
        <w:rPr>
          <w:b/>
          <w:lang w:val="ru-RU"/>
        </w:rPr>
        <w:t>оборот организаций</w:t>
      </w:r>
      <w:r>
        <w:rPr>
          <w:lang w:val="ru-RU"/>
        </w:rPr>
        <w:t xml:space="preserve"> всех видов экономической деятельности составил 930466,4 млн. рублей, или 165,6% к январю-апрелю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оборота организаций в январе-апреле 2022 года по сравнению с соответствующим периодом предыдущего года связано с ростом показателя по виду экономической деятельности «Добыча полезных ископаемых» – в 1,8 раза (доля в общем обороте республики 75,2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апреле 2022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14,2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16,0%, «Обрабатывающие производства» - 119,0%, «Обеспечение электрической энергией, газом и паром; кондиционирование воздуха» - 96,7%, «Водоснабжение; водоотведение, организация сбора и утилизации отходов, деятельность по ликвидации загрязнений» - 92,9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апрел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>объемы добычи угля каменного и бурого (127,3%), угля каменного и бурого обогащенного (108,0%), нефти обезвоженной, обессоленной и стабилизированной (111,0%), конденсата газового нестабильного  (125,9%), газа горючего природного (133,0%), концентратов серебряных (127,3%), концентратов золотосодержащих (106,2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говядины, кроме субпродуктов (113,0%), мяса и субпродуктов пищевых домашней птицы (157,9%), рыбы переработанной и консервированной, ракообразных и моллюсков (в 2,1 раза), кондитерских изделий (105,1%), </w:t>
      </w:r>
      <w:r>
        <w:rPr>
          <w:sz w:val="22"/>
          <w:szCs w:val="22"/>
        </w:rPr>
        <w:t xml:space="preserve">молока, кроме сырого </w:t>
      </w:r>
      <w:r>
        <w:rPr>
          <w:spacing w:val="-6"/>
          <w:sz w:val="22"/>
          <w:szCs w:val="22"/>
        </w:rPr>
        <w:t xml:space="preserve">(108,6%), лесоматериалов, продольно распиленных или расколотых, разделенных на слои или лущеных, толщиной более 6 мм. (120,2%),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25,7%), изделий ювелирных и их частей (124,6%).</w:t>
      </w:r>
    </w:p>
    <w:p>
      <w:pPr>
        <w:pStyle w:val="Normal"/>
        <w:ind w:firstLine="709"/>
        <w:jc w:val="both"/>
        <w:rPr>
          <w:spacing w:val="-6"/>
          <w:sz w:val="22"/>
          <w:szCs w:val="22"/>
          <w:highlight w:val="yellow"/>
        </w:rPr>
      </w:pPr>
      <w:r>
        <w:rPr>
          <w:spacing w:val="-6"/>
          <w:sz w:val="22"/>
          <w:szCs w:val="22"/>
        </w:rPr>
        <w:t>По сравнению с январем-апрелем 2021 года у</w:t>
      </w:r>
      <w:r>
        <w:rPr>
          <w:bCs/>
          <w:spacing w:val="-6"/>
          <w:sz w:val="22"/>
          <w:szCs w:val="22"/>
        </w:rPr>
        <w:t xml:space="preserve">меньшилось </w:t>
      </w:r>
      <w:r>
        <w:rPr>
          <w:spacing w:val="-6"/>
          <w:sz w:val="22"/>
          <w:szCs w:val="22"/>
        </w:rPr>
        <w:t>производство свинины, кроме субпродуктов (89,5%), полуфабрикатов мясных, мясосодержащих, охлажденных, замороженных (98,0%), изделий колбасных, включая изделия колбасные для детского питания (90,4%), масла сливочного (85,7%), творога (86,3%), сметаны (91,5%), изделий хлебобулочных недлительного хранения (97,8%), изделий макаронных и аналогичных мучных изделий (87,7%). Зафиксировано снижение выработки электроэнергии (95,6%), пара и горячей воды (98,2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марте 2022 года по сравнению с соответствующим периодом 2021 года увеличилась на 2,5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марта 2022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01,5 тыс. голов (на 1,4% меньше по сравнению с аналогичной датой предыдущего года), из него коров – 75,2 (на 1,7% больше), свиней – 18,9 (на 8,3% меньше), лошадей – 182,1 (на 0,3% больше), северных оленей – 150,6 (на 2,5% больше), птиц всех видов – 879,4 тыс.голов (на 10,3% больше)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1713,7 тонн (152,4% к январю-марту 2021 года), молока – 12489,5 тонн (94,4%), яиц – 37058,0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97,2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/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марте 2022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72653,4 млн. рублей или 132,6% (в сопоставимых ценах) к январю-марту 2021 г. 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(с учетом объема работ, не наблюдаемых прямыми статистическими методами), в январе-апреле 2022 года составил  </w:t>
      </w:r>
      <w:r>
        <w:rPr>
          <w:iCs/>
          <w:lang w:val="ru-RU"/>
        </w:rPr>
        <w:t>38328,8</w:t>
      </w:r>
      <w:r>
        <w:rPr>
          <w:i/>
          <w:iCs/>
          <w:lang w:val="ru-RU"/>
        </w:rPr>
        <w:t xml:space="preserve">  </w:t>
      </w:r>
      <w:r>
        <w:rPr>
          <w:spacing w:val="-4"/>
          <w:lang w:val="ru-RU"/>
        </w:rPr>
        <w:t>млн. рублей и увеличился по сравнению с январем - апрелем 2021 года в сопоставимых ценах на 30,8%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-апрел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1447  жилых домов общей площадью 160446 кв. метров, или 183,0% к объему жилья, введенного в январе-апреле 2021 года. Населением построено 1437 индивидуальных жилых домов, общей площадью 123244 кв. метров </w:t>
      </w:r>
      <w:r>
        <w:rPr>
          <w:spacing w:val="-4"/>
          <w:lang w:val="ru-RU"/>
        </w:rPr>
        <w:t>(76,8% от общего объема жилья, введенного в январе-апреле 2022 года)</w:t>
      </w:r>
      <w:r>
        <w:rPr>
          <w:lang w:val="ru-RU"/>
        </w:rPr>
        <w:t xml:space="preserve">, что </w:t>
      </w:r>
      <w:r>
        <w:rPr>
          <w:spacing w:val="-4"/>
          <w:lang w:val="ru-RU"/>
        </w:rPr>
        <w:t xml:space="preserve">в 2,1 раза </w:t>
      </w:r>
      <w:r>
        <w:rPr>
          <w:lang w:val="ru-RU"/>
        </w:rPr>
        <w:t>больше объема жилья, введенного в январе-апрел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декабрь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483,3 млн. тонно-километров (на 2,2% меньше, чем в январе-декабр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апреле 2022 года составил </w:t>
      </w:r>
      <w:r>
        <w:rPr>
          <w:bCs/>
          <w:lang w:val="ru-RU"/>
        </w:rPr>
        <w:t xml:space="preserve">64,1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6,3% меньше, чем в январе-апреле 2021 года).</w:t>
      </w:r>
    </w:p>
    <w:p>
      <w:pPr>
        <w:pStyle w:val="Heading3"/>
        <w:widowControl w:val="false"/>
        <w:spacing w:before="360" w:after="1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240" w:after="0"/>
        <w:ind w:firstLine="567"/>
        <w:jc w:val="both"/>
        <w:rPr/>
      </w:pPr>
      <w:r>
        <w:rPr>
          <w:bCs/>
          <w:sz w:val="22"/>
          <w:szCs w:val="22"/>
        </w:rPr>
        <w:t xml:space="preserve">В январе-апрел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88957,1 млн. рублей, что в сопоставимых ценах на 0,8% выше, чем в январе-апреле 2021 года. В расчете на душу населения розничная торговля товаров составила 89664,1 руб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 общественного питания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</w:t>
      </w:r>
      <w:r>
        <w:rPr>
          <w:sz w:val="22"/>
          <w:szCs w:val="22"/>
        </w:rPr>
        <w:t xml:space="preserve">8327,1 </w:t>
      </w:r>
      <w:r>
        <w:rPr>
          <w:bCs/>
          <w:sz w:val="22"/>
          <w:szCs w:val="22"/>
        </w:rPr>
        <w:t xml:space="preserve">млн. рублей, что в сопоставимых ценах на 1,1% выше, чем в январе-апреле 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28636,9 млн. рублей, </w:t>
      </w:r>
      <w:r>
        <w:rPr>
          <w:spacing w:val="-4"/>
          <w:sz w:val="22"/>
          <w:szCs w:val="22"/>
        </w:rPr>
        <w:t>что в сопоставимых ценах на 1,8% ниже, чем в январе-апрел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spacing w:val="-4"/>
          <w:sz w:val="22"/>
          <w:szCs w:val="22"/>
        </w:rPr>
        <w:t xml:space="preserve"> транспортные услуги - на 17,4% (доля в общем объеме – 25,4%), образования - на 10,5% (доля – 7,0%), туристские – на 19,4% (доля – 0,3%).</w:t>
      </w:r>
    </w:p>
    <w:p>
      <w:pPr>
        <w:pStyle w:val="Style21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апреле 2022 года к предыдущему месяцу отмечен рост цен производителей промышленных товаров (107,9%), потребительских цен на товары и услуги (102,2%). Отмечено снижение цен производителей сельскохозяйственной продукции (98,9%) и сводного индекса цен на продукцию (затраты, услуги) инвестиционного назначения (99,7%). Тарифы на грузовые перевозки остались без изменений (100,0%). 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апреле 2022 года по сравнению с предыдущим месяцем составил  102,2%, в том числе на продовольственные товары – 102,8%, непродовольственные товары – 101,8%, услуги – 101,8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апреля 2022 года составила 8682,1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повысилась на 2,4%.</w:t>
      </w:r>
    </w:p>
    <w:p>
      <w:pPr>
        <w:pStyle w:val="TextBodyIndent"/>
        <w:spacing w:before="240" w:after="0"/>
        <w:ind w:hanging="0"/>
        <w:jc w:val="center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</w:rPr>
        <w:t>ГОСУДАРСТВЕННЫЕ ФИНАНСЫ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  <w:t>(</w:t>
      </w:r>
      <w:r>
        <w:rPr>
          <w:i w:val="false"/>
          <w:sz w:val="22"/>
          <w:szCs w:val="22"/>
        </w:rPr>
        <w:t>по данным Министерства финансов Республики Саха (Якутия)</w:t>
      </w:r>
      <w:r>
        <w:rPr>
          <w:i w:val="false"/>
          <w:sz w:val="22"/>
          <w:szCs w:val="22"/>
          <w:lang w:val="ru-RU"/>
        </w:rPr>
        <w:t>)</w:t>
      </w:r>
    </w:p>
    <w:p>
      <w:pPr>
        <w:pStyle w:val="Style21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Style21"/>
        <w:rPr>
          <w:b/>
          <w:b/>
          <w:lang w:val="ru-RU"/>
        </w:rPr>
      </w:pPr>
      <w:r>
        <w:rPr>
          <w:lang w:val="ru-RU"/>
        </w:rPr>
        <w:t xml:space="preserve">За январь-март 2022 года </w:t>
      </w:r>
      <w:r>
        <w:rPr>
          <w:b/>
          <w:lang w:val="ru-RU"/>
        </w:rPr>
        <w:t>консолидированный бюджет</w:t>
      </w:r>
      <w:r>
        <w:rPr>
          <w:lang w:val="ru-RU"/>
        </w:rPr>
        <w:t xml:space="preserve"> республики был исполнен с </w:t>
      </w:r>
      <w:r>
        <w:rPr>
          <w:b/>
          <w:lang w:val="ru-RU"/>
        </w:rPr>
        <w:t xml:space="preserve">профицитом </w:t>
      </w:r>
      <w:r>
        <w:rPr>
          <w:lang w:val="ru-RU"/>
        </w:rPr>
        <w:t>4209,4 млн. рублей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доходную часть </w:t>
      </w:r>
      <w:r>
        <w:rPr>
          <w:sz w:val="22"/>
          <w:szCs w:val="22"/>
        </w:rPr>
        <w:t>консолидированного бюджета республики за январь-март 2022 года поступило 78692,9 млн. рублей, что составило 26,3% от прогнозируемого на 2022 год объема и на 30,1% больше соответствующего периода предыдущего года.</w:t>
      </w:r>
    </w:p>
    <w:p>
      <w:pPr>
        <w:pStyle w:val="Style21"/>
        <w:rPr/>
      </w:pPr>
      <w:r>
        <w:rPr>
          <w:bCs/>
          <w:lang w:val="ru-RU"/>
        </w:rPr>
        <w:t>Финансирование</w:t>
      </w:r>
      <w:r>
        <w:rPr>
          <w:b/>
          <w:bCs/>
          <w:lang w:val="ru-RU"/>
        </w:rPr>
        <w:t xml:space="preserve"> расходов </w:t>
      </w:r>
      <w:r>
        <w:rPr>
          <w:lang w:val="ru-RU"/>
        </w:rPr>
        <w:t>консолидированного бюджета республики</w:t>
      </w:r>
      <w:r>
        <w:rPr>
          <w:bCs/>
          <w:lang w:val="ru-RU"/>
        </w:rPr>
        <w:t xml:space="preserve"> было осуществлено в   объеме 74483,5 </w:t>
      </w:r>
      <w:r>
        <w:rPr>
          <w:lang w:val="ru-RU"/>
        </w:rPr>
        <w:t xml:space="preserve">млн. рублей или 21,4% от прогнозируемого на 2022 год объема и на 23,7% больше уровня предыдущего года. </w:t>
      </w:r>
    </w:p>
    <w:p>
      <w:pPr>
        <w:pStyle w:val="Style21"/>
        <w:ind w:firstLine="708"/>
        <w:rPr/>
      </w:pPr>
      <w:r>
        <w:rPr>
          <w:lang w:val="ru-RU"/>
        </w:rPr>
        <w:t>В структуре доходов консолидированного бюджета налоговые и неналоговые доходы составили 61,2% от общего объема, безвозмездные поступления – 38,8%.</w:t>
      </w:r>
    </w:p>
    <w:p>
      <w:pPr>
        <w:pStyle w:val="Style21"/>
        <w:ind w:firstLine="709"/>
        <w:rPr>
          <w:lang w:val="ru-RU"/>
        </w:rPr>
      </w:pPr>
      <w:r>
        <w:rPr>
          <w:lang w:val="ru-RU"/>
        </w:rPr>
        <w:t>В структуре расходов консолидированного бюджета расходы на образование составили 29,4% от общего объема (снижение по сравнению с январем-мартом 2021  года на 3,5 п.п.), жилищно-коммунальное хозяйство – 19,2% (рост на 1,9 п.п.), социальную политику – 15,6% (снижение на                3,0 п.п.), здравоохранение, физическая культура и спорт</w:t>
      </w:r>
      <w:r>
        <w:rPr>
          <w:sz w:val="24"/>
          <w:lang w:val="ru-RU"/>
        </w:rPr>
        <w:t xml:space="preserve"> </w:t>
      </w:r>
      <w:r>
        <w:rPr>
          <w:lang w:val="ru-RU"/>
        </w:rPr>
        <w:t>– 7,4% (снижение на 1,4 п.п.).</w:t>
      </w:r>
    </w:p>
    <w:p>
      <w:pPr>
        <w:pStyle w:val="Style21"/>
        <w:spacing w:before="0" w:after="240"/>
        <w:ind w:firstLine="708"/>
        <w:rPr>
          <w:lang w:val="ru-RU"/>
        </w:rPr>
      </w:pPr>
      <w:r>
        <w:rPr>
          <w:lang w:val="ru-RU"/>
        </w:rPr>
        <w:t xml:space="preserve">Наибольшие расходы наблюдались в социально-культурных мероприятиях (57,7% от общего объема), образование (29,4%), жилищно-коммунальном хозяйстве (19,4%). </w:t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март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139494,2  млн. рублей, или в 2,5 раза больше, чем в январе-март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и 185 организаций </w:t>
      </w:r>
      <w:r>
        <w:rPr>
          <w:sz w:val="22"/>
          <w:szCs w:val="22"/>
        </w:rPr>
        <w:t xml:space="preserve">(57,1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157916,7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или в 2,4 раза больше, чем в январе-марте 2021 год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39 организаций </w:t>
      </w:r>
      <w:r>
        <w:rPr>
          <w:sz w:val="22"/>
          <w:szCs w:val="22"/>
        </w:rPr>
        <w:t xml:space="preserve">(42,9 % от общего числа отчитывающихся организаций) </w:t>
      </w:r>
      <w:r>
        <w:rPr>
          <w:spacing w:val="-4"/>
          <w:sz w:val="22"/>
          <w:szCs w:val="22"/>
        </w:rPr>
        <w:t xml:space="preserve">на сумму 18422,5 млн. рублей, что на 66,8% больше уровня января-марта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марта 2022 года по сравнению с данными на конец февраля 2022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1033,3 млрд. рублей </w:t>
      </w:r>
      <w:r>
        <w:rPr>
          <w:bCs/>
          <w:spacing w:val="-4"/>
          <w:lang w:val="ru-RU"/>
        </w:rPr>
        <w:t xml:space="preserve">и увеличилась на 5,6%, </w:t>
      </w:r>
      <w:r>
        <w:rPr>
          <w:spacing w:val="-4"/>
          <w:lang w:val="ru-RU"/>
        </w:rPr>
        <w:t xml:space="preserve">из нее просроченная – 8,1 млрд. рублей (0,8% от общей суммы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3,1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79,7 млрд. рублей и увеличилась на 23,8%, из нее просроченная – 7,9 млрд. рублей (2,8% от общей суммы кред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3,1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53,6 млрд. рублей и увеличилась </w:t>
      </w:r>
      <w:r>
        <w:rPr>
          <w:bCs/>
          <w:spacing w:val="-4"/>
          <w:lang w:val="ru-RU"/>
        </w:rPr>
        <w:t>на 0,1%</w:t>
      </w:r>
      <w:r>
        <w:rPr>
          <w:spacing w:val="-4"/>
          <w:lang w:val="ru-RU"/>
        </w:rPr>
        <w:t xml:space="preserve">, из нее просроченные долги – 0,3 млрд. рублей (0,03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меньшились на 4,3%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304,5</w:t>
      </w:r>
      <w:r>
        <w:rPr>
          <w:spacing w:val="-4"/>
          <w:lang w:val="ru-RU"/>
        </w:rPr>
        <w:t xml:space="preserve"> млрд. рублей и увеличилась на 19,9%, из нее просроченная – 14,1 млрд. рублей (4,6% от общего объема дебиторской задолженности) и увеличилась на 13,7%.</w:t>
      </w:r>
    </w:p>
    <w:p>
      <w:pPr>
        <w:pStyle w:val="26"/>
        <w:widowControl w:val="false"/>
        <w:spacing w:before="24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ЕЖНО-КРЕДИТНАЯ СИСТЕМА</w:t>
      </w:r>
    </w:p>
    <w:p>
      <w:pPr>
        <w:pStyle w:val="26"/>
        <w:widowControl w:val="false"/>
        <w:spacing w:before="0" w:after="120"/>
        <w:ind w:hanging="0"/>
        <w:jc w:val="center"/>
        <w:rPr/>
      </w:pPr>
      <w:r>
        <w:rPr>
          <w:bCs/>
          <w:sz w:val="22"/>
          <w:szCs w:val="22"/>
          <w:lang w:val="ru-RU"/>
        </w:rPr>
        <w:t>(</w:t>
      </w:r>
      <w:r>
        <w:rPr>
          <w:sz w:val="20"/>
          <w:szCs w:val="20"/>
        </w:rPr>
        <w:t>по данным официального сайта Центрального Банка Российской Федерации</w:t>
      </w:r>
      <w:r>
        <w:rPr>
          <w:bCs/>
          <w:sz w:val="22"/>
          <w:szCs w:val="22"/>
          <w:lang w:val="ru-RU"/>
        </w:rPr>
        <w:t>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о состоянию на 1 апреля 2022 года в республике осуществляли деятельность                                     1 самостоятельный коммерческий банк, 2 филиала инорегиональных коммерческих банков и Якутское отделение № 8603 ПАО «Сбербанк России». Уставный капитал кредитных организаций на 1 апреля 2022 года составил 3,2 млрд. рублей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бъем депозитов и прочих привлеченных кредитными организациями средств организаций, физических лиц, индивидуальных предпринимателей и кредитных организаций </w:t>
      </w:r>
      <w:r>
        <w:rPr>
          <w:sz w:val="22"/>
          <w:szCs w:val="22"/>
        </w:rPr>
        <w:t>(в рублях и иностранной валюте) на 1 апреля 2022 года составил 225,6 млрд. рублей, что на 12,3% больше объема на соответствующую дату предыдущего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Общая сумма </w:t>
      </w:r>
      <w:r>
        <w:rPr>
          <w:b/>
          <w:sz w:val="22"/>
          <w:szCs w:val="22"/>
        </w:rPr>
        <w:t>кредитов, предоставленных организациям, индивидуальным предпринимателям и физическим лицам</w:t>
      </w:r>
      <w:r>
        <w:rPr>
          <w:sz w:val="22"/>
          <w:szCs w:val="22"/>
        </w:rPr>
        <w:t xml:space="preserve"> (в рублях и иностранной валюте), за январь-март 2022 года составила 82,2 млрд. рублей, в том числе организациям и индивидуальным предпринимателям – 43,6 млрд. рублей (53,0% от общего объема предоставленных кредитов), физическим лицам – 38,6 млрд. рублей (47,0%). По сравнению с соответствующим периодом 2021 года объем предоставленных кредитов уменьшился на 10,5%, в том числе организациям и индивидуальным предпринимателям  уменьшился на 22,6%, физическим лицам – увеличился на 8,7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олженность по кредитам, предоставленным на покупку жилья </w:t>
      </w:r>
      <w:r>
        <w:rPr>
          <w:sz w:val="22"/>
          <w:szCs w:val="22"/>
        </w:rPr>
        <w:t>(остаток на счетах по учету задолженности по кредитам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на 1 апреля 2022 года составила 156,3 млрд. рублей, из них по ипотечным жилищным кредитам – 152,2 млрд. рублей. По сравнению с 1 апреля 2021 года задолженность по кредитам на покупку жилья выросла на 27,4%, из них по ипотечным жилищным кредитам – на 24,3%.</w:t>
      </w:r>
    </w:p>
    <w:p>
      <w:pPr>
        <w:pStyle w:val="Style21"/>
        <w:rPr/>
      </w:pPr>
      <w:r>
        <w:rPr>
          <w:b/>
          <w:lang w:val="ru-RU"/>
        </w:rPr>
        <w:t xml:space="preserve">Объем просроченной задолженности </w:t>
      </w:r>
      <w:r>
        <w:rPr>
          <w:lang w:val="ru-RU"/>
        </w:rPr>
        <w:t xml:space="preserve">по жилищным кредитам, предоставленным кредитными организациями физическим лицам, на 1 апреля 2022 года составил 841 млн. рублей (0,5% от общей задолженности по жилищным кредитам) и уменьшился по сравнению с 1 апреля 2021г. на 13,0%, из нее по ипотечным жилищным кредитам – 825 млн. рублей (0,5% от общей задолженности по ипотечным кредитам) и уменьшился соответственно на 13,3%. 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оценке, за январь-март 2022 года,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44887,1 рубля в месяц и увеличились по сравнению с январем-мартом 2021 года на 11,2%. </w:t>
      </w:r>
      <w:r>
        <w:rPr>
          <w:b/>
          <w:sz w:val="22"/>
          <w:szCs w:val="22"/>
        </w:rPr>
        <w:t xml:space="preserve">Реальные распола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около 54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 xml:space="preserve">выросли </w:t>
      </w:r>
      <w:r>
        <w:rPr>
          <w:bCs/>
          <w:sz w:val="22"/>
          <w:szCs w:val="22"/>
        </w:rPr>
        <w:t xml:space="preserve">по сравнению с январем-мартом 2021 года </w:t>
      </w:r>
      <w:r>
        <w:rPr>
          <w:sz w:val="22"/>
          <w:szCs w:val="22"/>
        </w:rPr>
        <w:t>на 4,0%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марте 2022 года по сравнению с январем-мартом  2021 года повысилась на 13,5% и составила 86078,2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мартом 2021 года выросла на 5,2% (темп роста номинальной заработной платы 113,5% при темпе роста цен 107,9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 мая 2022 года составила 7,4 млн. рублей. Просроченная задолженность сложилась перед 83 работниками в 2-х организациях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88855 рублей.</w:t>
      </w:r>
    </w:p>
    <w:p>
      <w:pPr>
        <w:pStyle w:val="Style21"/>
        <w:ind w:firstLine="709"/>
        <w:rPr/>
      </w:pPr>
      <w:r>
        <w:rPr>
          <w:lang w:val="ru-RU"/>
        </w:rPr>
        <w:t xml:space="preserve">Из общей суммы задолженности  100,0% приходилось на организации транспорта. </w:t>
      </w:r>
      <w:r>
        <w:rPr>
          <w:spacing w:val="-4"/>
          <w:lang w:val="ru-RU"/>
        </w:rPr>
        <w:t>По сравнению с предыдущим месяцем просроченная задолженность уменьшилась на 21,0% или на 1960 тыс. 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феврале-апреле 2022г. составила                 501,6 тыс. человек (здесь и далее согласно методологическим указаниям Росстата численность является средней за период), в том числе занятых – 466,1 тыс. человек и безработных – 35,6 тыс. человек. По сравнению с соответствующим периодом предыдущего года численность занятых увеличилась на 0,2% (на 0,8 тыс.человек), число безработных снизилось на 0,6% (на 0,2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7,1% (за февраль-апрель 2021г. – 7,1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 - марте  2022 года по сравнению с соответствующим периодом 2021 года увеличилась на 1,0% и составила 356943 чел</w:t>
      </w:r>
      <w:r>
        <w:rPr>
          <w:rFonts w:eastAsia="Arial Unicode MS"/>
          <w:spacing w:val="-4"/>
          <w:sz w:val="22"/>
          <w:szCs w:val="22"/>
        </w:rPr>
        <w:t>ове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апреля 2022 г. в органах службы занятости населения состоял на учете 9171 не занятый трудовой деятельностью гражданин, из них 7247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1 года меньше в 3,4 раза), в том числе 3965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апреля 2022 года составил 1,4%,</w:t>
        <w:br/>
        <w:t>что ниже соответствующего месяца предыдущего года (4,9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марте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>: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2640 человек (меньше на 516 человек, или на 16,3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2379 человек (рост на 33 человека, или на 1,4%), число родившихся превысило число умерших в 1,11 раза (</w:t>
      </w:r>
      <w:r>
        <w:rPr>
          <w:lang w:val="ru-RU"/>
        </w:rPr>
        <w:t>в январе-марте 2021 г. – в 1,35 раза)</w:t>
      </w:r>
      <w:r>
        <w:rPr>
          <w:spacing w:val="-4"/>
          <w:lang w:val="ru-RU"/>
        </w:rPr>
        <w:t>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261 человек (</w:t>
      </w:r>
      <w:r>
        <w:rPr>
          <w:lang w:val="ru-RU"/>
        </w:rPr>
        <w:t>в январе-марте 2021г. – 810 чел</w:t>
      </w:r>
      <w:r>
        <w:rPr>
          <w:spacing w:val="-4"/>
          <w:lang w:val="ru-RU"/>
        </w:rPr>
        <w:t>овек).</w:t>
      </w:r>
    </w:p>
    <w:p>
      <w:pPr>
        <w:pStyle w:val="Style21"/>
        <w:spacing w:before="120" w:after="0"/>
        <w:rPr>
          <w:szCs w:val="24"/>
          <w:lang w:val="ru-RU"/>
        </w:rPr>
      </w:pPr>
      <w:r>
        <w:rPr>
          <w:spacing w:val="-4"/>
          <w:lang w:val="ru-RU"/>
        </w:rPr>
        <w:t xml:space="preserve">В январе-марте  2022  года  миграционная ситуация характеризовалась </w:t>
      </w:r>
      <w:r>
        <w:rPr>
          <w:szCs w:val="24"/>
          <w:lang w:val="ru-RU"/>
        </w:rPr>
        <w:t>сменой миграционного прироста (в январе марте 2021г. - 1136 чел.)</w:t>
      </w:r>
      <w:r>
        <w:rPr>
          <w:b/>
          <w:szCs w:val="24"/>
          <w:lang w:val="ru-RU"/>
        </w:rPr>
        <w:t xml:space="preserve"> на миграционную убыль - </w:t>
      </w:r>
      <w:r>
        <w:rPr>
          <w:szCs w:val="24"/>
          <w:lang w:val="ru-RU"/>
        </w:rPr>
        <w:t>2133 человека.</w:t>
      </w:r>
      <w:r>
        <w:rPr>
          <w:b/>
          <w:szCs w:val="24"/>
          <w:lang w:val="ru-RU"/>
        </w:rPr>
        <w:t xml:space="preserve"> </w:t>
      </w:r>
    </w:p>
    <w:p>
      <w:pPr>
        <w:pStyle w:val="Style21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марте 2022 года приходилось 56,5% от общей миграции, на внутриреспубликанская миграцию – 43,5% (в январе-марте 2021 года преобладала внутриреспубликанская миграция, на ее долю приходилось 53,3% от общей миграции, на внешнюю (для республики) – 46,7% соответственно)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                    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05-06T16:25:00Z</cp:lastPrinted>
  <dcterms:modified xsi:type="dcterms:W3CDTF">2023-02-21T01:24:00Z</dcterms:modified>
  <cp:revision>14</cp:revision>
  <dc:subject/>
  <dc:title>САХА РЕСПYБЛИКАТЫН                                                                                    КОМИТЕТ</dc:title>
</cp:coreProperties>
</file>