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____ от ___.05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март 2022 года. Сведения о продукции сельского хозяйства, инвестициях, </w:t>
      </w:r>
      <w:r>
        <w:rPr>
          <w:bCs/>
          <w:color w:val="000000"/>
          <w:lang w:val="ru-RU"/>
        </w:rPr>
        <w:t>грузообороте автомобильного транспорта</w:t>
      </w:r>
      <w:r>
        <w:rPr>
          <w:lang w:val="ru-RU"/>
        </w:rPr>
        <w:t xml:space="preserve"> приведены за январь-декабрь 2021г.; о финансовом состоянии организаций, численности и заработной плате работников, демографических показателях и миграции – за январь-февраль 2022г. 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Style21"/>
        <w:spacing w:before="120" w:after="0"/>
        <w:rPr/>
      </w:pPr>
      <w:r>
        <w:rPr>
          <w:lang w:val="ru-RU"/>
        </w:rPr>
        <w:t xml:space="preserve">В январе-марте 2022 года </w:t>
      </w:r>
      <w:r>
        <w:rPr>
          <w:b/>
          <w:lang w:val="ru-RU"/>
        </w:rPr>
        <w:t>оборот организаций</w:t>
      </w:r>
      <w:r>
        <w:rPr>
          <w:lang w:val="ru-RU"/>
        </w:rPr>
        <w:t xml:space="preserve"> всех видов экономической деятельности составил 701378,3 млн. рублей, или 171,0% к январю-марту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оборота организаций в январе-марте 2022 года по сравнению с соответствующим периодом предыдущего года связано с ростом показателя по виду экономической деятельности «Добыча полезных ископаемых» – в 1,9 раза (доля в общем обороте республики 75,9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марте 2022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13,9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15,7%, «Обрабатывающие производства» - 118,9%, «Обеспечение электрической энергией, газом и паром; кондиционирование воздуха» - 97,0%, «Водоснабжение; водоотведение, организация сбора и утилизации отходов, деятельность по ликвидации загрязнений» - 94,3%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По сравнению с январем-марто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>объемы добычи угля каменного (123,8%), угля каменного и бурого обогащенного (123,6%), нефти обезвоженной, обессоленной и стабилизированной (110,8%), конденсата газового нестабильного  (121,7%), газа горючего природного (126,0%), концентратов серебряных (115,7%), концентратов золотосодержащих (107,6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говядины, кроме субпродуктов (129,2%), мяса и субпродуктов пищевых домашней птицы (в 2 раза), рыбы переработанной и консервированной, ракообразных и моллюсков (в 2,4 раза), кондитерских изделий (100,8%), </w:t>
      </w:r>
      <w:r>
        <w:rPr>
          <w:bCs/>
          <w:spacing w:val="-6"/>
          <w:sz w:val="22"/>
          <w:szCs w:val="22"/>
        </w:rPr>
        <w:t xml:space="preserve">воды минеральной природной упакованной,  воды питьевой упакованной, не содержащей добавки сахара или других подслащивающих или вкусоароматических веществ (104,4%), </w:t>
      </w:r>
      <w:r>
        <w:rPr>
          <w:spacing w:val="-6"/>
          <w:sz w:val="22"/>
          <w:szCs w:val="22"/>
        </w:rPr>
        <w:t xml:space="preserve">лесоматериалов, продольно распиленных или расколотых, разделенных на слои или лущеных, толщиной более 6 мм. (116,5%),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06,3%), изделий ювелирных и их частей (138,1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По сравнению с январем-мартом 2021 года отмечено </w:t>
      </w:r>
      <w:r>
        <w:rPr>
          <w:bCs/>
          <w:spacing w:val="-6"/>
          <w:sz w:val="22"/>
          <w:szCs w:val="22"/>
        </w:rPr>
        <w:t xml:space="preserve">снижение объемов добычи концентратов сурьмяных (79,4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97,6%), алмазов технических необработанных, распиленных, расколотых или грубо обработанных (48,5%).</w:t>
      </w:r>
    </w:p>
    <w:p>
      <w:pPr>
        <w:pStyle w:val="Normal"/>
        <w:ind w:firstLine="709"/>
        <w:jc w:val="both"/>
        <w:rPr>
          <w:spacing w:val="-6"/>
          <w:sz w:val="22"/>
          <w:szCs w:val="22"/>
          <w:highlight w:val="yellow"/>
        </w:rPr>
      </w:pPr>
      <w:r>
        <w:rPr>
          <w:bCs/>
          <w:spacing w:val="-6"/>
          <w:sz w:val="22"/>
          <w:szCs w:val="22"/>
        </w:rPr>
        <w:t xml:space="preserve">Уменьшилось </w:t>
      </w:r>
      <w:r>
        <w:rPr>
          <w:spacing w:val="-6"/>
          <w:sz w:val="22"/>
          <w:szCs w:val="22"/>
        </w:rPr>
        <w:t xml:space="preserve">производство свинины, кроме субпродуктов (91,2%), полуфабрикатов мясных, мясосодержащих, охлажденных, замороженных (95,2%), изделий колбасных, включая изделия колбасные для детского питания (91,5%), </w:t>
      </w:r>
      <w:r>
        <w:rPr>
          <w:sz w:val="22"/>
          <w:szCs w:val="22"/>
        </w:rPr>
        <w:t xml:space="preserve">молока, кроме сырого </w:t>
      </w:r>
      <w:r>
        <w:rPr>
          <w:spacing w:val="-6"/>
          <w:sz w:val="22"/>
          <w:szCs w:val="22"/>
        </w:rPr>
        <w:t>(94,3%), масла сливочного (77,0%), творога (86,6%), сметаны (89,5%), изделий хлебобулочных недлительного хранения (96,4%), изделий макаронных и аналогичных мучных изделий (86,8%), комбикормов (91,6%). Зафиксировано снижение выработки электроэнергии (97,5%), пара и горячей воды (97,2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декабре 2021 года по сравнению с соответствующим периодом 2020 года уменьшилась на 0,8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марта 2022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01,5 тыс. голов (на 1,4% меньше по сравнению с аналогичной датой предыдущего года), из него коров – 75,2 (на 1,7% больше), свиней – 18,9 (на 8,3% меньше), лошадей – 182,1 (на 0,3% больше), северных оленей – 150,6 (на 2,5% больше), птиц всех видов – 879,4 тыс.голов (на 10,3% больше)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1713,7 тонн (152,4% к январю-марту 2021 года), молока – 12489,5 тонн (94,4%), яиц – 37058,0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97,2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декабр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387962,0 млн. рублей или 141,1% (в сопоставимых ценах) к январю-декабрю 2020 г. 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марте 2022 года составил  </w:t>
      </w:r>
      <w:r>
        <w:rPr>
          <w:iCs/>
          <w:color w:val="000000"/>
          <w:spacing w:val="-4"/>
          <w:lang w:val="ru-RU"/>
        </w:rPr>
        <w:t xml:space="preserve">25112,5 </w:t>
      </w:r>
      <w:r>
        <w:rPr>
          <w:color w:val="000000"/>
          <w:spacing w:val="-4"/>
          <w:lang w:val="ru-RU"/>
        </w:rPr>
        <w:t>млн. рублей и увеличился по сравнению с январем – мартом 2021 года в сопоставимых ценах на 29,3%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lang w:val="ru-RU"/>
        </w:rPr>
        <w:t xml:space="preserve">В январе-март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1052 жилых дома общей площадью 97859 кв. метров, или 146,2% к объему жилья, введенного в январе-марте 2021 года. Населением построено 1048 индивидуальных жилых домов, общей площадью 94760 кв. метров </w:t>
      </w:r>
      <w:r>
        <w:rPr>
          <w:color w:val="000000"/>
          <w:spacing w:val="-4"/>
          <w:lang w:val="ru-RU"/>
        </w:rPr>
        <w:t>(96,8% от общего объема жилья, введенного в январе – марте 2022 года)</w:t>
      </w:r>
      <w:r>
        <w:rPr>
          <w:lang w:val="ru-RU"/>
        </w:rPr>
        <w:t xml:space="preserve">, что </w:t>
      </w:r>
      <w:r>
        <w:rPr>
          <w:color w:val="000000"/>
          <w:spacing w:val="-4"/>
          <w:lang w:val="ru-RU"/>
        </w:rPr>
        <w:t xml:space="preserve">в 2,4 раза </w:t>
      </w:r>
      <w:r>
        <w:rPr>
          <w:lang w:val="ru-RU"/>
        </w:rPr>
        <w:t>больше объема жилья, введенного в январе-март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декабрь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483,3 млн. тонно-километров (на 2,2% меньше, чем в январе-декабр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марте 2022 года составил </w:t>
      </w:r>
      <w:r>
        <w:rPr>
          <w:bCs/>
          <w:lang w:val="ru-RU"/>
        </w:rPr>
        <w:t xml:space="preserve">46,8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1,4% меньше, чем в январе-март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240" w:after="0"/>
        <w:ind w:firstLine="567"/>
        <w:jc w:val="both"/>
        <w:rPr/>
      </w:pPr>
      <w:r>
        <w:rPr>
          <w:bCs/>
          <w:color w:val="000000"/>
          <w:sz w:val="22"/>
          <w:szCs w:val="22"/>
        </w:rPr>
        <w:t xml:space="preserve">В январе-марте 2022 года </w:t>
      </w:r>
      <w:r>
        <w:rPr>
          <w:b/>
          <w:bCs/>
          <w:color w:val="000000"/>
          <w:sz w:val="22"/>
          <w:szCs w:val="22"/>
        </w:rPr>
        <w:t>оборот розничной торговли</w:t>
      </w:r>
      <w:r>
        <w:rPr>
          <w:bCs/>
          <w:color w:val="000000"/>
          <w:sz w:val="22"/>
          <w:szCs w:val="22"/>
        </w:rPr>
        <w:t xml:space="preserve"> составил 65362,8 млн. рублей, что в сопоставимых ценах на 2,0% выше, чем в январе-марте 2021 года. В расчете на душу населения розничная торговля товаров составила 65882,3 рубл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орот общественного питания </w:t>
      </w:r>
      <w:r>
        <w:rPr>
          <w:color w:val="000000"/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color w:val="000000"/>
          <w:sz w:val="22"/>
          <w:szCs w:val="22"/>
        </w:rPr>
        <w:t xml:space="preserve">составил 6127,6 млн. рублей, что в сопоставимых ценах на 4,5% выше, чем в январе-марте 2021 года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елению республики было оказано</w:t>
      </w:r>
      <w:r>
        <w:rPr>
          <w:b/>
          <w:bCs/>
          <w:color w:val="000000"/>
          <w:sz w:val="22"/>
          <w:szCs w:val="22"/>
        </w:rPr>
        <w:t xml:space="preserve"> платных услуг</w:t>
      </w:r>
      <w:r>
        <w:rPr>
          <w:color w:val="000000"/>
          <w:sz w:val="22"/>
          <w:szCs w:val="22"/>
        </w:rPr>
        <w:t xml:space="preserve"> на сумму 20731,7 млн. рублей, </w:t>
      </w:r>
      <w:r>
        <w:rPr>
          <w:color w:val="000000"/>
          <w:spacing w:val="-4"/>
          <w:sz w:val="22"/>
          <w:szCs w:val="22"/>
        </w:rPr>
        <w:t>что в сопоставимых ценах на 4,8% ниже, чем в январе-марте 2021 года.</w:t>
      </w:r>
      <w:r>
        <w:rPr>
          <w:color w:val="000000"/>
          <w:sz w:val="22"/>
          <w:szCs w:val="22"/>
        </w:rPr>
        <w:t xml:space="preserve"> Наибольшее снижение наблюдалось по видам услуг:</w:t>
      </w:r>
      <w:r>
        <w:rPr>
          <w:color w:val="000000"/>
          <w:spacing w:val="-4"/>
          <w:sz w:val="22"/>
          <w:szCs w:val="22"/>
        </w:rPr>
        <w:t xml:space="preserve"> транспортные услуги - на 18,5% (доля в общем объеме – 25,0%), бытовые - на 3,6% (доля - 10,6%), образования - на 18,2% (доля – 6,6%).</w:t>
      </w:r>
    </w:p>
    <w:p>
      <w:pPr>
        <w:pStyle w:val="Style21"/>
        <w:ind w:firstLine="709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 марте 2022 года к предыдущему месяцу отмечен рост цен производителей промышленных товаров (108,8%), потребительских цен на товары и услуги (104,3%), сводного индекса цен на продукцию (затраты, услуги) инвестиционного назначения (103,9%) и тарифов на грузовые перевозки (103,8%). Отмечено снижение цен производителей сельскохозяйственной продукции (99,2%)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марте 2022 года по сравнению с предыдущим месяцем составил  104,3%, в том числе на продовольственные товары – 104,9%, непродовольственные товары – 103,8%, услуги – 104,1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марта 2022 года составила 8478,3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повысилась на 5,0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феврал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53698,4 млн. рублей, или на 10,3% больше, чем в январе-феврал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а 201 организация </w:t>
      </w:r>
      <w:r>
        <w:rPr>
          <w:sz w:val="22"/>
          <w:szCs w:val="22"/>
        </w:rPr>
        <w:t xml:space="preserve">(61,3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74526,8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-февралем 2021 года больше на 35,7%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27 организаций </w:t>
      </w:r>
      <w:r>
        <w:rPr>
          <w:sz w:val="22"/>
          <w:szCs w:val="22"/>
        </w:rPr>
        <w:t xml:space="preserve">(38,7 % от общего числа отчитывающихся организаций) </w:t>
      </w:r>
      <w:r>
        <w:rPr>
          <w:spacing w:val="-4"/>
          <w:sz w:val="22"/>
          <w:szCs w:val="22"/>
        </w:rPr>
        <w:t xml:space="preserve">на сумму 20828,4 млн. рублей, что в 3,3 раза больше уровня января-февраля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февраля 2022 года по сравнению с данными на конец января 2022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78,4 млрд. рублей </w:t>
      </w:r>
      <w:r>
        <w:rPr>
          <w:bCs/>
          <w:spacing w:val="-4"/>
          <w:lang w:val="ru-RU"/>
        </w:rPr>
        <w:t xml:space="preserve">и увеличилась на 3,5%, </w:t>
      </w:r>
      <w:r>
        <w:rPr>
          <w:spacing w:val="-4"/>
          <w:lang w:val="ru-RU"/>
        </w:rPr>
        <w:t xml:space="preserve">из нее просроченная – 8,4 млрд. рублей (0,9% от общей суммы задолженности) и </w:t>
      </w:r>
      <w:r>
        <w:rPr>
          <w:bCs/>
          <w:spacing w:val="-4"/>
          <w:lang w:val="ru-RU"/>
        </w:rPr>
        <w:t>уменьшилась</w:t>
      </w:r>
      <w:r>
        <w:rPr>
          <w:spacing w:val="-4"/>
          <w:lang w:val="ru-RU"/>
        </w:rPr>
        <w:t xml:space="preserve">на 2,4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26,0 млрд. рублей и увеличилась на 7,1%, из нее просроченная – 8,1 млрд. рублей (3,6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7,0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52,4 млрд. рублей и увеличилась </w:t>
      </w:r>
      <w:r>
        <w:rPr>
          <w:bCs/>
          <w:spacing w:val="-4"/>
          <w:lang w:val="ru-RU"/>
        </w:rPr>
        <w:t>на 2,5%</w:t>
      </w:r>
      <w:r>
        <w:rPr>
          <w:spacing w:val="-4"/>
          <w:lang w:val="ru-RU"/>
        </w:rPr>
        <w:t xml:space="preserve">, из нее просроченные долги – 0,3 млрд. рублей (0,04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меньшились в 3,7 раза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54,0</w:t>
      </w:r>
      <w:r>
        <w:rPr>
          <w:spacing w:val="-4"/>
          <w:lang w:val="ru-RU"/>
        </w:rPr>
        <w:t xml:space="preserve"> млрд. рублей и уменьшилась на 0,5%, из нее просроченная – 12,4 млрд. рублей (4,9% от общего объема дебиторской задолженности) и уменьшилась на 4,1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феврале 2022 года по сравнению с январем-февралем  2021 года повысилась на 10,8% и составила 81352,8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февралем 2021 года выросла на 4,2% (темп роста номинальной заработной платы 110,8% при темпе роста цен 106,36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апреля 2022 года составила 9,3  млн. рублей. Просроченная задолженность сложилась перед 84 работниками в 2-х организациях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111131 рубль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spacing w:val="-4"/>
          <w:lang w:val="ru-RU"/>
        </w:rPr>
        <w:t>По сравнению с предыдущим месяцем просроченная задолженность уменьшилась на 12,6% или на 1351 тыс. рублей за счет организаций транспорта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январе-марте 2022г. составила 500,2 тыс. человек (здесь и далее согласно методологическим указаниям Росстата численность является средней за период), в том числе занятых – 465,1 тыс. человек и безработных – 35,1 тыс. человек. По сравнению с соответствующим периодом предыдущего года численность занятых увеличилась на 0,2% (на 0,9 тыс.человек), число безработных снизилось на 3,0% (на 1,1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7,0% (за январь-март 2021г. – 7,2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феврале  2022 года по сравнению с соответствующим периодом 2021 года увеличилась на 0,7% и составила 354654 чел</w:t>
      </w:r>
      <w:r>
        <w:rPr>
          <w:rFonts w:eastAsia="Arial Unicode MS"/>
          <w:spacing w:val="-4"/>
          <w:sz w:val="22"/>
          <w:szCs w:val="22"/>
        </w:rPr>
        <w:t>ове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марта 2022 г. в органах службы занятости населения состояли на учете 9172 незанятых трудовой деятельностью гражданина, из них 7131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1 года меньше в 3,5 раза), в том числе 3668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марта 2022 года составил 1,4%,</w:t>
        <w:br/>
        <w:t>что ниже соответствующего месяца предыдущего года (5,0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РАЗОВАНИЕ</w:t>
      </w:r>
    </w:p>
    <w:p>
      <w:pPr>
        <w:pStyle w:val="TextBodyIndent"/>
        <w:spacing w:before="120" w:after="0"/>
        <w:ind w:firstLine="709"/>
        <w:rPr/>
      </w:pPr>
      <w:r>
        <w:rPr>
          <w:i w:val="false"/>
          <w:sz w:val="22"/>
          <w:szCs w:val="22"/>
        </w:rPr>
        <w:t xml:space="preserve">На конец 2021 года в республике действовали 678 </w:t>
      </w:r>
      <w:r>
        <w:rPr>
          <w:b/>
          <w:i w:val="false"/>
          <w:sz w:val="22"/>
          <w:szCs w:val="22"/>
        </w:rPr>
        <w:t xml:space="preserve">дошкольных образовательных организаций, </w:t>
      </w:r>
      <w:r>
        <w:rPr>
          <w:i w:val="false"/>
          <w:sz w:val="22"/>
          <w:szCs w:val="22"/>
        </w:rPr>
        <w:t xml:space="preserve">осуществляющих образовательную деятельность по образовательным программам </w:t>
      </w:r>
      <w:r>
        <w:rPr>
          <w:b/>
          <w:i w:val="false"/>
          <w:sz w:val="22"/>
          <w:szCs w:val="22"/>
        </w:rPr>
        <w:t>дошкольного образования</w:t>
      </w:r>
      <w:r>
        <w:rPr>
          <w:i w:val="false"/>
          <w:sz w:val="22"/>
          <w:szCs w:val="22"/>
        </w:rPr>
        <w:t xml:space="preserve">, присмотр и уход за детьми (без учета организаций, находящихся на капитальном ремонте), в том числе: 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478 (70,5%) - самостоятельные дошкольные образовательные организации;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/>
      </w:pPr>
      <w:r>
        <w:rPr>
          <w:i w:val="false"/>
          <w:sz w:val="22"/>
          <w:szCs w:val="22"/>
        </w:rPr>
        <w:t>196 (28,9%) - подразделения (группы), организованные при общеобразовательных организациях;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09" w:hanging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2 (0,3%) - подразделения (группы), организованные при профессиональных образовательных организациях и образовательных организациях высшего образования; </w:t>
      </w:r>
    </w:p>
    <w:p>
      <w:pPr>
        <w:pStyle w:val="TextBodyIndent"/>
        <w:widowControl w:val="false"/>
        <w:autoSpaceDE w:val="false"/>
        <w:ind w:left="709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/>
      </w:pPr>
      <w:r>
        <w:rPr>
          <w:i w:val="false"/>
          <w:sz w:val="22"/>
          <w:szCs w:val="22"/>
        </w:rPr>
        <w:t>1 (0,1%) - подразделения (группы), организованные при организациях дополнительного образования;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/>
      </w:pPr>
      <w:r>
        <w:rPr>
          <w:i w:val="false"/>
          <w:sz w:val="22"/>
          <w:szCs w:val="22"/>
        </w:rPr>
        <w:t>1 (0,1%) – подразделение (группа), организованное при иных юридических лицах;</w:t>
      </w:r>
    </w:p>
    <w:p>
      <w:pPr>
        <w:pStyle w:val="TextBodyIndent"/>
        <w:widowControl w:val="false"/>
        <w:autoSpaceDE w:val="false"/>
        <w:spacing w:before="120" w:after="0"/>
        <w:ind w:firstLine="709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</w:rPr>
        <w:t>Кроме того, действовали 30 обособленных структурных подразделений (филиалов) образовательных организаций и 48 индивидуальных предпринимателей, осуществляющих образовательную деятельность по образовательным программам дошкольного образования, присмотр и уход за детьми.</w:t>
      </w:r>
    </w:p>
    <w:p>
      <w:pPr>
        <w:pStyle w:val="TextBodyIndent"/>
        <w:widowControl w:val="false"/>
        <w:autoSpaceDE w:val="false"/>
        <w:spacing w:before="120" w:after="0"/>
        <w:ind w:firstLine="709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</w:rPr>
        <w:t>Общая численность воспитанников в образовательных организациях, осуществляющих образовательную деятельность по образовательным программам дошкольного образования, присмотр и уход за детьми на конец 2021 года составила 68,6 тыс. детей</w:t>
      </w:r>
      <w:r>
        <w:rPr>
          <w:i w:val="false"/>
          <w:sz w:val="22"/>
          <w:szCs w:val="22"/>
          <w:lang w:val="ru-RU"/>
        </w:rPr>
        <w:t>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феврале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>: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1606 человек (меньше на 353 человека, или на 18,0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1502 человека (меньше на 40 человек, или на 2,6%), число родившихся превысило число умерших на 6,9% (</w:t>
      </w:r>
      <w:r>
        <w:rPr>
          <w:lang w:val="ru-RU"/>
        </w:rPr>
        <w:t>в январе-феврале 2021 г. – на 27,0%</w:t>
      </w:r>
      <w:r>
        <w:rPr>
          <w:spacing w:val="-4"/>
          <w:lang w:val="ru-RU"/>
        </w:rPr>
        <w:t>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104 человека (</w:t>
      </w:r>
      <w:r>
        <w:rPr>
          <w:lang w:val="ru-RU"/>
        </w:rPr>
        <w:t>в январе-феврале 2021г. – 417 чел</w:t>
      </w:r>
      <w:r>
        <w:rPr>
          <w:spacing w:val="-4"/>
          <w:lang w:val="ru-RU"/>
        </w:rPr>
        <w:t>овек).</w:t>
      </w:r>
    </w:p>
    <w:p>
      <w:pPr>
        <w:pStyle w:val="Style21"/>
        <w:spacing w:before="120" w:after="0"/>
        <w:rPr/>
      </w:pPr>
      <w:r>
        <w:rPr>
          <w:spacing w:val="-4"/>
          <w:lang w:val="ru-RU"/>
        </w:rPr>
        <w:t xml:space="preserve">В январе-феврале  2022  года  миграционная ситуация характеризовалась </w:t>
      </w:r>
      <w:r>
        <w:rPr>
          <w:szCs w:val="24"/>
          <w:lang w:val="ru-RU"/>
        </w:rPr>
        <w:t xml:space="preserve">увеличением </w:t>
      </w:r>
      <w:r>
        <w:rPr>
          <w:b/>
          <w:szCs w:val="24"/>
          <w:lang w:val="ru-RU"/>
        </w:rPr>
        <w:t>миграционной убыли</w:t>
      </w:r>
      <w:r>
        <w:rPr>
          <w:szCs w:val="24"/>
          <w:lang w:val="ru-RU"/>
        </w:rPr>
        <w:t xml:space="preserve"> с 98 до 1457 человек.</w:t>
      </w:r>
    </w:p>
    <w:p>
      <w:pPr>
        <w:pStyle w:val="Style21"/>
        <w:rPr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феврале 2022 года приходилось 55,8% от общей миграции, на внутриреспубликанская миграцию – 44,2%. В январе-феврале 2021 года преобладала внутриреспубликанская миграция, на ее долю приходилось 50,7% от общей миграции, на внешнюю (для республики) - 49,3%.</w:t>
      </w:r>
    </w:p>
    <w:p>
      <w:pPr>
        <w:pStyle w:val="Style21"/>
        <w:rPr>
          <w:color w:val="FF0000"/>
          <w:spacing w:val="-4"/>
          <w:lang w:val="ru-RU"/>
        </w:rPr>
      </w:pPr>
      <w:r>
        <w:rPr>
          <w:color w:val="FF0000"/>
          <w:spacing w:val="-4"/>
          <w:lang w:val="ru-RU"/>
        </w:rPr>
      </w:r>
    </w:p>
    <w:p>
      <w:pPr>
        <w:pStyle w:val="Normal"/>
        <w:rPr>
          <w:color w:val="FF0000"/>
          <w:spacing w:val="-4"/>
          <w:sz w:val="20"/>
          <w:szCs w:val="20"/>
          <w:lang w:val="ru-RU"/>
        </w:rPr>
      </w:pPr>
      <w:r>
        <w:rPr>
          <w:color w:val="FF0000"/>
          <w:spacing w:val="-4"/>
          <w:sz w:val="20"/>
          <w:szCs w:val="20"/>
          <w:lang w:val="ru-RU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5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05-06T16:25:00Z</cp:lastPrinted>
  <dcterms:modified xsi:type="dcterms:W3CDTF">2023-02-21T01:23:00Z</dcterms:modified>
  <cp:revision>13</cp:revision>
  <dc:subject/>
  <dc:title>САХА РЕСПYБЛИКАТЫН                                                                                    КОМИТЕТ</dc:title>
</cp:coreProperties>
</file>