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>№</w:t>
      </w:r>
      <w:r>
        <w:rPr/>
        <w:t>01-35-48 от 21.02.2022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rPr>
          <w:lang w:val="ru-RU"/>
        </w:rPr>
      </w:pPr>
      <w:r>
        <w:rPr/>
        <w:t xml:space="preserve">В пресс-выпуске </w:t>
      </w:r>
      <w:r>
        <w:rPr>
          <w:color w:val="000000"/>
          <w:spacing w:val="-4"/>
        </w:rPr>
        <w:t xml:space="preserve">представлены данные оперативной отчетности за январь-декабрь 2021 года. </w:t>
      </w:r>
      <w:r>
        <w:rPr>
          <w:lang w:val="ru-RU"/>
        </w:rPr>
        <w:t>Сведения об инвестициях, грузообороте автомобильного транспорта, денежных доходах населения приведены за январь-сентябрь 2021 года, о финансовом состоянии организаций, численности и заработной плате работников, демографические показатели, кроме численности населения,- за январь-ноябр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декабр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997937,7 млн. рублей</w:t>
      </w:r>
      <w:r>
        <w:rPr>
          <w:spacing w:val="-4"/>
          <w:sz w:val="22"/>
          <w:szCs w:val="22"/>
        </w:rPr>
        <w:t>, или 144,6% к январю-декабрю 2020 год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Увеличение оборота организаций в январе-декабр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6 раза (доля в общем обороте республики 68,6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декабр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6,1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7,8%, «обрабатывающие производства» - 100,2%, «обеспечение электрической энергией, газом и паром; кондиционирование воздуха» - 100,6%, «водоснабжение; водоотведение, организация сбора и утилизации отходов, деятельность по ликвидации загрязнений» - 101,9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равнению с январем-декабрем 2020 года </w:t>
      </w:r>
      <w:r>
        <w:rPr>
          <w:b/>
          <w:sz w:val="22"/>
          <w:szCs w:val="22"/>
        </w:rPr>
        <w:t>увеличились</w:t>
      </w:r>
      <w:r>
        <w:rPr>
          <w:sz w:val="22"/>
          <w:szCs w:val="22"/>
        </w:rPr>
        <w:t xml:space="preserve"> объемы добычи по видам промышленной продукции: уголь каменный –158,4%, уголь каменный и бурый обогащенный – 102,6%, нефть обезвоженная, обессоленная и стабилизированная – 108,1%, конденсат газовый нестабильный – 107,8%, газ горючий природный – 2,0 р., газ нефтяной попутный (газ горючий природный нефтяных месторождений) – 139,6%, концентраты серебряные – 2,2 р., концентраты золотосодержащие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103,3%, концентраты сурьмяные – 116,9%, алмазы природные (кроме технических), необработанные, распиленные, расколотые или грубо обработанные – 119,3%, алмазы технические, необработанные, распиленные, расколотые или грубо обработанные – 135,2%. Увеличилось производство полуфабрикатов мясных, мясосодержащих, охлажденных, замороженных – 118,2%, кондитерских изделий – 106,3%, изделий макаронных и аналогичных мучных изделий – 109,7%; бензина автомобильного – 105,2%, пропана и бутана, сжиженных – 121,9%; блоков и прочих изделий сборных строительных для зданий и сооружений из цемента, бетона или искусственного камня –144,6%; изделий ювелирных и их частей; ювелирных изделий из золота или ювелирных изделий из серебра и их частей – 146,8%; электроэнергии – 101,0%, пара и горячей воды – 100,2%. 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Уменьшилось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оизводство говядины, кроме субпродуктов – 92,2%, свинины, кроме субпродуктов – 95,6%, мяса и субпродуктов пищевых домашней птицы – 97,4%,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зделий колбасных, включая изделий колбасных для детского питания – 96,8%, рыбы переработанной и консервированной, ракообразных и моллюсков – 84,7%,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олока, кроме сырого – 81,8%, сливок – 81,7%, масла сливочного – 69,4%, продуктов кисломолочных (кроме сметаны) – 98,8%, изделий хлебобулочных недлительного хранения – 94,7%;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вод минеральных природных питьевых и вод питьевых, расфасованных в емкости, не содержащих добавки сахара или других подслащивающих или вкусоароматических веществ – 74,3%, напитков безалкогольных прочих – 78,2%; лесоматериалов, продольно распиленных или расколотых, разделенных на слои или лущеных, толщиной более 6 мм; деревянных железнодорожных или трамвайных шпал, непропитанных – 91,4%; услуг по печатанию газет – 72,2%; алмазов природных обработанных – 13,9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pacing w:val="-6"/>
          <w:sz w:val="22"/>
          <w:szCs w:val="22"/>
          <w:highlight w:val="yellow"/>
          <w:lang w:val="en-US"/>
        </w:rPr>
      </w:pPr>
      <w:r>
        <w:rPr>
          <w:rFonts w:cs="Times New Roman"/>
          <w:b/>
          <w:color w:val="FF0000"/>
          <w:spacing w:val="-6"/>
          <w:sz w:val="22"/>
          <w:szCs w:val="22"/>
          <w:highlight w:val="yellow"/>
          <w:lang w:val="en-US"/>
        </w:rPr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хозяйства населения) в январе-декабре 2021 года по сравнению с соответствующим периодом 2020 года уменьшилась на 0,8% в сопоставимых ценах.</w:t>
      </w:r>
    </w:p>
    <w:p>
      <w:pPr>
        <w:pStyle w:val="Normal"/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едварительным данным, на конец декабря 2021 года </w:t>
      </w:r>
      <w:r>
        <w:rPr>
          <w:b/>
          <w:sz w:val="22"/>
          <w:szCs w:val="22"/>
        </w:rPr>
        <w:t>по</w:t>
      </w:r>
      <w:r>
        <w:rPr>
          <w:b/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ляло 178,5 тыс. голов (на 1,3% меньше по сравнению с аналогичной датой предыдущего года), из него коров – 74,5 тыс. (на 3,3% больше), свиней – 18,2 тыс. (на 15,9% меньше), лошадей – 182,1 тыс. (на 0,4% меньше), северных оленей – 162,1 тыс. (на 3,0% больше), птицы всех видов – 828,2 тыс.голов (на 3,7% меньше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 xml:space="preserve">скота и птицы на убой (в живом весе) </w:t>
      </w:r>
      <w:r>
        <w:rPr>
          <w:sz w:val="22"/>
        </w:rPr>
        <w:t xml:space="preserve">в январе-декабре 2021 года в хозяйствах всех категорий </w:t>
      </w:r>
      <w:r>
        <w:rPr>
          <w:color w:val="000000"/>
          <w:spacing w:val="-6"/>
          <w:sz w:val="22"/>
          <w:szCs w:val="22"/>
        </w:rPr>
        <w:t>составило 37573,6 тонны (101,5% к январю-декабрю 2020 года), молока – 158153,8 тонн (97,4%), яиц – 160457,4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19,7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38892,4 млн. рублей или 159,6% (в сопоставимых ценах) к январю-сентябрю 2020 г. </w:t>
      </w:r>
    </w:p>
    <w:p>
      <w:pPr>
        <w:pStyle w:val="Style21"/>
        <w:shd w:fill="FFFFFF" w:val="clear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декабре 2021 года составил  </w:t>
      </w:r>
      <w:r>
        <w:rPr>
          <w:iCs/>
          <w:color w:val="000000"/>
          <w:spacing w:val="-4"/>
          <w:lang w:val="ru-RU"/>
        </w:rPr>
        <w:t>116827,8</w:t>
      </w:r>
      <w:r>
        <w:rPr>
          <w:i/>
          <w:i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  <w:lang w:val="ru-RU"/>
        </w:rPr>
        <w:t>млн. рублей и уменьшился по сравнению с январем – декабрем  2020 года в сопоставимых ценах на 3,3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декабр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3868 жилых домов общей площадью 578086 кв. метров, или 109,1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декабрю 2020 года. Населением построен 3761 индивидуальный жилой дом, общей площадью 345767 кв. метров </w:t>
      </w:r>
      <w:r>
        <w:rPr>
          <w:spacing w:val="-4"/>
          <w:lang w:val="ru-RU"/>
        </w:rPr>
        <w:t>(59,8</w:t>
      </w:r>
      <w:r>
        <w:rPr>
          <w:color w:val="000000"/>
          <w:spacing w:val="-4"/>
          <w:lang w:val="ru-RU"/>
        </w:rPr>
        <w:t>% от общего объема жилья, введенного в январе – декабре 2021 года)</w:t>
      </w:r>
      <w:r>
        <w:rPr>
          <w:lang w:val="ru-RU"/>
        </w:rPr>
        <w:t xml:space="preserve">, или 147,4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декабр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сентябр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372,1 млн. тонно-километров (на 2,9% меньше, чем в январе-сентя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декабре 2021 года составил </w:t>
      </w:r>
      <w:r>
        <w:rPr>
          <w:spacing w:val="-4"/>
          <w:lang w:val="ru-RU"/>
        </w:rPr>
        <w:t xml:space="preserve">289,3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8,0% больше, чем в январе-декабре 2020 года).</w:t>
      </w:r>
    </w:p>
    <w:p>
      <w:pPr>
        <w:pStyle w:val="Heading3"/>
        <w:widowControl w:val="false"/>
        <w:spacing w:before="24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В январе-декабре 2021 года </w:t>
      </w: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275165,4 млн. рублей, что в сопоставимых ценах на 6,6% выше, чем в январе-декабре 2020 года. В расчете на душу населения розничная торговля товаров составила  280217,5 рубля.</w:t>
      </w:r>
    </w:p>
    <w:p>
      <w:pPr>
        <w:pStyle w:val="Normal"/>
        <w:ind w:firstLine="709"/>
        <w:jc w:val="both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27347,0 млн. рублей, что в сопоставимых ценах на 26,5% выше, чем в январе-декабре 2020 года.</w:t>
      </w:r>
      <w:r>
        <w:rPr>
          <w:sz w:val="22"/>
          <w:szCs w:val="22"/>
        </w:rPr>
        <w:t xml:space="preserve">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88104,3 млн. рублей, что в сопоставимых ценах на 8,0% выше, чем в январе-декабре 2020 года, в основном, за счет повышения объема </w:t>
      </w:r>
      <w:r>
        <w:rPr>
          <w:b/>
          <w:color w:val="000000"/>
          <w:spacing w:val="-4"/>
          <w:lang w:val="ru-RU"/>
        </w:rPr>
        <w:t>транспортных услуг</w:t>
      </w:r>
      <w:r>
        <w:rPr>
          <w:color w:val="000000"/>
          <w:spacing w:val="-4"/>
          <w:lang w:val="ru-RU"/>
        </w:rPr>
        <w:t xml:space="preserve"> –  на 17,2%  (доля в общем объеме  –  33,6%), </w:t>
      </w:r>
      <w:r>
        <w:rPr>
          <w:b/>
          <w:color w:val="000000"/>
          <w:spacing w:val="-4"/>
          <w:lang w:val="ru-RU"/>
        </w:rPr>
        <w:t>бытовых услуг</w:t>
      </w:r>
      <w:r>
        <w:rPr>
          <w:color w:val="000000"/>
          <w:spacing w:val="-4"/>
          <w:lang w:val="ru-RU"/>
        </w:rPr>
        <w:t xml:space="preserve">- на 15,2% (доля – 8,6%), </w:t>
      </w:r>
      <w:r>
        <w:rPr>
          <w:bCs/>
          <w:lang w:val="ru-RU"/>
        </w:rPr>
        <w:t>услуг системы</w:t>
      </w:r>
      <w:r>
        <w:rPr>
          <w:b/>
          <w:bCs/>
          <w:lang w:val="ru-RU"/>
        </w:rPr>
        <w:t xml:space="preserve"> образования - </w:t>
      </w:r>
      <w:r>
        <w:rPr>
          <w:bCs/>
          <w:lang w:val="ru-RU"/>
        </w:rPr>
        <w:t xml:space="preserve">на 14,8% (доля – 6,4%), </w:t>
      </w:r>
      <w:r>
        <w:rPr>
          <w:b/>
          <w:lang w:val="ru-RU"/>
        </w:rPr>
        <w:t>медицинских</w:t>
      </w:r>
      <w:r>
        <w:rPr>
          <w:lang w:val="ru-RU"/>
        </w:rPr>
        <w:t xml:space="preserve"> услуг - </w:t>
      </w:r>
      <w:r>
        <w:rPr>
          <w:bCs/>
          <w:lang w:val="ru-RU"/>
        </w:rPr>
        <w:t>на 16,4%  (доля – 4,1%)</w:t>
      </w:r>
      <w:r>
        <w:rPr>
          <w:color w:val="000000"/>
          <w:spacing w:val="-4"/>
          <w:lang w:val="ru-RU"/>
        </w:rPr>
        <w:t>.</w:t>
      </w:r>
    </w:p>
    <w:p>
      <w:pPr>
        <w:pStyle w:val="Style21"/>
        <w:rPr>
          <w:color w:val="000000"/>
          <w:spacing w:val="-4"/>
          <w:highlight w:val="yellow"/>
          <w:lang w:val="ru-RU"/>
        </w:rPr>
      </w:pPr>
      <w:r>
        <w:rPr>
          <w:color w:val="000000"/>
          <w:spacing w:val="-4"/>
          <w:highlight w:val="yellow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декабре 2021 года к предыдущему месяцу наблюдался рост цен производителей промышленных товаров (104,2%), сельскохозяйственной продукции (100,9%), на продукцию (затраты, услуги) инвестиционного назначения (101,1%), индекс потребительских цен на товары и услуги (100,9%). Индекс тарифов на грузовые перевозки остался без изменений (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декабре 2021 года по сравнению с предыдущим месяцем составил 100,9%, в том числе на продовольственные товары – 100,9%, непродовольственные товары - 100,5%, услуги – 101,6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декабря 2021 года составила 7829,1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1,0% (с начала года - на 11,3%).</w:t>
      </w:r>
    </w:p>
    <w:p>
      <w:pPr>
        <w:pStyle w:val="TextBodyIndent"/>
        <w:spacing w:before="240" w:after="0"/>
        <w:ind w:hanging="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ГОСУДАРСТВЕННЫЕ ФИНАНСЫ</w:t>
      </w:r>
    </w:p>
    <w:p>
      <w:pPr>
        <w:pStyle w:val="TextBodyIndent"/>
        <w:spacing w:before="0" w:after="120"/>
        <w:ind w:hanging="0"/>
        <w:jc w:val="center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i w:val="false"/>
          <w:sz w:val="22"/>
          <w:szCs w:val="22"/>
        </w:rPr>
        <w:t>(по данным месячного отчета Министерства финансов Республики Саха (Якутия))</w:t>
      </w:r>
    </w:p>
    <w:p>
      <w:pPr>
        <w:pStyle w:val="Style21"/>
        <w:rPr>
          <w:b/>
          <w:b/>
          <w:lang w:val="ru-RU"/>
        </w:rPr>
      </w:pPr>
      <w:r>
        <w:rPr>
          <w:lang w:val="ru-RU"/>
        </w:rPr>
        <w:t xml:space="preserve">За январь-ноябрь 2021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профицитом </w:t>
      </w:r>
      <w:r>
        <w:rPr>
          <w:lang w:val="ru-RU"/>
        </w:rPr>
        <w:t>46778,3 млн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ноябрь 2021 года поступило 316720,7 млн. рублей, что составило 100,6% от прогнозируемого на 2021 год объема и на 27,7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269942,4 </w:t>
      </w:r>
      <w:r>
        <w:rPr>
          <w:lang w:val="ru-RU"/>
        </w:rPr>
        <w:t xml:space="preserve">млн. рублей или 81,6% от прогнозируемого на 2021 год объема и на 14,2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64,5% от общего объема, безвозмездные поступления – 35,5%. Расходы на образование составили 27,8% от общего объема (снижение по сравнению с январем-ноябрем 2020  года на 0,9 п.п.), социальную политику – 16,7% (снижение на 0,9 п.п.), жилищно-коммунальное хозяйство – 16,8% (рост на 3,0 п.п.), здравоохранение, физическую культуру и спорт – 9,0% (снижение  на 0,1 п.п.).</w:t>
      </w:r>
    </w:p>
    <w:p>
      <w:pPr>
        <w:pStyle w:val="Style21"/>
        <w:spacing w:before="24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январе-ноябре 2021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333093,1 млн. рублей, или 174,4% к январю-ноябрю        2020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и 229 организаций</w:t>
      </w:r>
      <w:r>
        <w:rPr>
          <w:sz w:val="22"/>
          <w:szCs w:val="22"/>
        </w:rPr>
        <w:t xml:space="preserve"> в размере 349460,0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соответствующим периодом 2020 года больше </w:t>
      </w:r>
      <w:r>
        <w:rPr>
          <w:color w:val="000000"/>
          <w:sz w:val="22"/>
          <w:szCs w:val="22"/>
        </w:rPr>
        <w:t>на 61,3</w:t>
      </w:r>
      <w:r>
        <w:rPr>
          <w:sz w:val="22"/>
          <w:szCs w:val="22"/>
        </w:rPr>
        <w:t xml:space="preserve">%. </w:t>
      </w:r>
      <w:r>
        <w:rPr>
          <w:b/>
          <w:sz w:val="22"/>
          <w:szCs w:val="22"/>
        </w:rPr>
        <w:t>Убыток</w:t>
      </w:r>
      <w:r>
        <w:rPr>
          <w:sz w:val="22"/>
          <w:szCs w:val="22"/>
        </w:rPr>
        <w:t xml:space="preserve"> получили 115 организаций на сумму 16366,9 млн. рублей, что на 36,2% меньше уровн</w:t>
      </w:r>
      <w:r>
        <w:rPr>
          <w:color w:val="000000"/>
          <w:sz w:val="22"/>
          <w:szCs w:val="22"/>
        </w:rPr>
        <w:t>я января</w:t>
      </w:r>
      <w:r>
        <w:rPr>
          <w:sz w:val="22"/>
          <w:szCs w:val="22"/>
        </w:rPr>
        <w:t xml:space="preserve">-ноября 2020 года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>составила 33,4% от общего количества организаций (по сопоставимому кругу за январь-ноябрь 2020 года – 33,5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>
          <w:highlight w:val="yellow"/>
          <w:lang w:val="ru-RU"/>
        </w:rPr>
      </w:pPr>
      <w:r>
        <w:rPr>
          <w:lang w:val="ru-RU"/>
        </w:rPr>
        <w:tab/>
        <w:t xml:space="preserve">На конец ноября 2021 года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981,5 млрд. рублей </w:t>
      </w:r>
      <w:r>
        <w:rPr>
          <w:bCs/>
          <w:lang w:val="ru-RU"/>
        </w:rPr>
        <w:t xml:space="preserve">и увеличилась </w:t>
      </w:r>
      <w:r>
        <w:rPr>
          <w:lang w:val="ru-RU"/>
        </w:rPr>
        <w:t xml:space="preserve">по сравнению с соответствующим периодом 2020 года </w:t>
      </w:r>
      <w:r>
        <w:rPr>
          <w:bCs/>
          <w:color w:val="000000"/>
          <w:lang w:val="ru-RU"/>
        </w:rPr>
        <w:t>на 18,4</w:t>
      </w:r>
      <w:r>
        <w:rPr>
          <w:bCs/>
          <w:lang w:val="ru-RU"/>
        </w:rPr>
        <w:t xml:space="preserve">%, </w:t>
      </w:r>
      <w:r>
        <w:rPr>
          <w:lang w:val="ru-RU"/>
        </w:rPr>
        <w:t xml:space="preserve">из нее просроченная – 8,5 млрд. рублей (0,9% от общей суммы задолженности),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62,9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213,2 млрд. рублей и увеличилась на 19,4%, из нее просроченная – 8,3 млрд. рублей (3,9% от общей суммы кредиторской задолженности), уменьшилась на 24,6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768,3 млрд. рублей иувеличилась</w:t>
      </w:r>
      <w:r>
        <w:rPr>
          <w:bCs/>
          <w:lang w:val="ru-RU"/>
        </w:rPr>
        <w:t xml:space="preserve"> на 18,2%</w:t>
      </w:r>
      <w:r>
        <w:rPr>
          <w:lang w:val="ru-RU"/>
        </w:rPr>
        <w:t xml:space="preserve">, из нее просроченная – 0,2 млрд. рублей (0,02% всей задолженности) и </w:t>
      </w:r>
      <w:r>
        <w:rPr>
          <w:bCs/>
          <w:lang w:val="ru-RU"/>
        </w:rPr>
        <w:t>уменьшилась на 98,4%</w:t>
      </w:r>
      <w:r>
        <w:rPr>
          <w:lang w:val="ru-RU"/>
        </w:rPr>
        <w:t xml:space="preserve">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242,3 </w:t>
      </w:r>
      <w:r>
        <w:rPr>
          <w:lang w:val="ru-RU"/>
        </w:rPr>
        <w:t>млрд. рублей и увеличилась на 17,5%, из нее просроченная – 12,0 млрд. рублей (5,0% от общего объема дебиторской задолженности) и уменьшилась на 17,1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НЕЖНО-КРЕДИТНАЯ СИСТЕМА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по данным официального сайта Центрального Банка Российской Федерации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октября 2021 года в республике осуществляли деятельность                                     1 самостоятельный коммерческий банк, 3 филиала инорегиональных коммерческих банков и Якутское отделение № 8603 ПАО «Сбербанк России». Уставный капитал кредитных организаций на 1 октября 2021 года составил 3208,1 млн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октября 2021 года составил 217,4 млрд. рублей, что на 1,7% больше объема на начало предыдущего месяца и на 8,2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сентябрь 2021 года составила 433,9 млрд. рублей, в том числе организациям и индивидуальным предпринимателям – 302,1 млрд. рублей (69,6% от общего объема предоставленных кредитов), физическим лицам – 131,9 млрд. рублей (</w:t>
      </w:r>
      <w:r>
        <w:rPr>
          <w:color w:val="000000"/>
          <w:sz w:val="22"/>
          <w:szCs w:val="22"/>
        </w:rPr>
        <w:t>30,4</w:t>
      </w:r>
      <w:r>
        <w:rPr>
          <w:sz w:val="22"/>
          <w:szCs w:val="22"/>
        </w:rPr>
        <w:t xml:space="preserve">%). По сравнению с соответствующим периодом 2020 года объем предоставленных кредитов увеличился на 80,5%, в том числе организациям и индивидуальным предпринимателям – в 2,1 раза, физическим лицам –на 40,0%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октября 2021 года составила 140,2 млрд. рублей, из них по ипотечным жилищным кредитам – 140,1 млрд. рублей. По сравнению с 1 октября 2020 года задолженность по кредитам на покупку жилья выросла на 26,6%, из них по ипотечным жилищным кредитам – на 26,7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сентябрь 2021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4684,7 рубля в месяц и увеличились по сравнению с январем-сентябрем 2020 года на 6,2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>увеличились на 2,0%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ноябре 2021 года по сравнению с январем-ноябрем 2020 года повысилась на 6,9% и составила 78719,5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ноябрем 2020 года выросла на 1,3% (темп роста номинальной заработной платы 106,9% при темпе роста цен </w:t>
      </w:r>
      <w:r>
        <w:rPr>
          <w:color w:val="000000"/>
          <w:sz w:val="22"/>
          <w:szCs w:val="22"/>
        </w:rPr>
        <w:t>105,5%).</w:t>
      </w:r>
    </w:p>
    <w:p>
      <w:pPr>
        <w:pStyle w:val="Style21"/>
        <w:rPr>
          <w:lang w:val="ru-RU"/>
        </w:rPr>
      </w:pPr>
      <w:r>
        <w:rPr>
          <w:b/>
          <w:lang w:val="ru-RU"/>
        </w:rPr>
        <w:t>Просроченная задолженность по заработной плате,</w:t>
      </w:r>
      <w:r>
        <w:rPr>
          <w:lang w:val="ru-RU"/>
        </w:rPr>
        <w:t xml:space="preserve"> по сведениям, предоставленным организациями (не относящимися к субъектам малого предпринимательства), по кругу видов экономической деятельности, наблюдаемых в соответствии с Федеральным планом статистических работ, по состоянию на 1 января 2022 года сложилась в двух организациях в сумме 11,2 млн. рублей перед 89 работниками. Из общей суммы задолженности 100%</w:t>
      </w:r>
      <w:r>
        <w:rPr>
          <w:bCs/>
          <w:lang w:val="ru-RU"/>
        </w:rPr>
        <w:t xml:space="preserve"> приходилось на организации транспорта, з</w:t>
      </w:r>
      <w:r>
        <w:rPr>
          <w:lang w:val="ru-RU"/>
        </w:rPr>
        <w:t>адолженность</w:t>
      </w:r>
      <w:r>
        <w:rPr/>
        <w:t> </w:t>
      </w:r>
      <w:r>
        <w:rPr>
          <w:bCs/>
          <w:lang w:val="ru-RU"/>
        </w:rPr>
        <w:t xml:space="preserve">из-за несвоевременного получения денежных средств из бюджетов всех уровней отсутствовала. Показатель </w:t>
      </w:r>
      <w:r>
        <w:rPr>
          <w:lang w:val="ru-RU"/>
        </w:rPr>
        <w:t xml:space="preserve">был ниже, чем на 1 января 2021 года на 34,3% (на 5,8 млн. рублей). </w:t>
      </w:r>
    </w:p>
    <w:p>
      <w:pPr>
        <w:pStyle w:val="Style21"/>
        <w:ind w:firstLine="709"/>
        <w:rPr>
          <w:lang w:val="ru-RU"/>
        </w:rPr>
      </w:pPr>
      <w:r>
        <w:rPr>
          <w:lang w:val="ru-RU"/>
        </w:rPr>
        <w:t>Просроченная задолженность по заработной плате</w:t>
      </w:r>
      <w:r>
        <w:rPr>
          <w:b/>
          <w:lang w:val="ru-RU"/>
        </w:rPr>
        <w:t xml:space="preserve"> в расчете на одного работника</w:t>
      </w:r>
      <w:r>
        <w:rPr>
          <w:lang w:val="ru-RU"/>
        </w:rPr>
        <w:t>, перед которым имеется задолженность, составила 126022 руб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равнению с 1 декабря 2021 года просроченная задолженность уменьшилась на 4,5 млн. рублей или на 28,9% за счет организаций транспорта.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2"/>
          <w:szCs w:val="22"/>
        </w:rPr>
        <w:t>Численность рабочей силы</w:t>
      </w:r>
      <w:r>
        <w:rPr>
          <w:sz w:val="22"/>
          <w:szCs w:val="22"/>
        </w:rPr>
        <w:t xml:space="preserve"> в возрасте 15 лет и старше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2"/>
      </w:r>
      <w:r>
        <w:rPr>
          <w:sz w:val="22"/>
          <w:szCs w:val="22"/>
        </w:rPr>
        <w:t xml:space="preserve"> в 2021 году составила 500,6 тыс. человек (здесь и далее согласно методологическим указаниям Росстата численность является средней за период), в том числе занятых – 466,2 тыс. человек и безработных – 34,4 тыс. человек. Численность рабочей силы в возрасте 15 лет и старше в 2021 году по сравнению предыдущим годом </w:t>
      </w:r>
      <w:r>
        <w:rPr>
          <w:color w:val="000000"/>
          <w:sz w:val="22"/>
          <w:szCs w:val="22"/>
        </w:rPr>
        <w:t xml:space="preserve">уменьшилась на 0,2% (на 1,0 тыс.человек), в том числе число безработных - на 7,0% (на 2,6 тыс.человек), численность занятых увеличилась на 0,3% (на 1,6 тыс. человек). 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ровень безработицы </w:t>
      </w:r>
      <w:r>
        <w:rPr>
          <w:sz w:val="22"/>
          <w:szCs w:val="22"/>
        </w:rPr>
        <w:t xml:space="preserve">в возрасте 15 лет и старше составил 6,9% и уменьшился по сравнению с 2020 годом </w:t>
      </w:r>
      <w:r>
        <w:rPr>
          <w:color w:val="000000"/>
          <w:sz w:val="22"/>
          <w:szCs w:val="22"/>
        </w:rPr>
        <w:t>(7,4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ноябре 2021 года по сравнению с соответствующим периодом 2020 года снизилась на 0,2% (на 791 человека) и составила 356318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2"/>
          <w:szCs w:val="22"/>
        </w:rPr>
        <w:t>Зарегистрированная безработица</w:t>
      </w:r>
      <w:r>
        <w:rPr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2021 года в органах службы занятости населения состояли на учете 9763 незанятых трудовой деятельностью гражданина, из них 8043 человека имели статус </w:t>
      </w:r>
      <w:r>
        <w:rPr>
          <w:b/>
          <w:sz w:val="22"/>
          <w:szCs w:val="22"/>
        </w:rPr>
        <w:t>безработного</w:t>
      </w:r>
      <w:r>
        <w:rPr>
          <w:sz w:val="22"/>
          <w:szCs w:val="22"/>
        </w:rPr>
        <w:t xml:space="preserve"> (по сравнению с соответствующим периодом 2020 года меньше на 72,2%), в том числе 5176 человек получали пособие по безработиц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 xml:space="preserve">Уровень зарегистрированной безработицы </w:t>
      </w:r>
      <w:r>
        <w:rPr>
          <w:color w:val="000000"/>
          <w:sz w:val="22"/>
          <w:szCs w:val="22"/>
        </w:rPr>
        <w:t>на конец 2021 года составил 1,6%,</w:t>
        <w:br/>
        <w:t>что ниже соответствующего периода предыдущего года (5,8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предварительно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0538 человек, в том числе городского – </w:t>
      </w:r>
      <w:r>
        <w:rPr>
          <w:bCs/>
          <w:lang w:val="ru-RU"/>
        </w:rPr>
        <w:t>663166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372</w:t>
      </w:r>
      <w:r>
        <w:rPr>
          <w:lang w:val="ru-RU"/>
        </w:rPr>
        <w:t xml:space="preserve">. По сравнению с предыдущим годом численность населения увеличилась на 8567 человек, или на 0,9%, городского - на 12096 человек или 1,9%, сельского - снизилось на 3529 человек или 1,1%. </w:t>
      </w:r>
    </w:p>
    <w:p>
      <w:pPr>
        <w:pStyle w:val="Style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rPr/>
      </w:pPr>
      <w:r>
        <w:rPr>
          <w:b/>
          <w:lang w:val="ru-RU"/>
        </w:rPr>
        <w:t>В январе-ноябре 2021 года</w:t>
      </w:r>
      <w:r>
        <w:rPr>
          <w:lang w:val="ru-RU"/>
        </w:rPr>
        <w:t xml:space="preserve"> по сравнению с соответствующим периодом 2020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lang w:val="ru-RU"/>
        </w:rPr>
        <w:t xml:space="preserve">- число </w:t>
      </w:r>
      <w:r>
        <w:rPr>
          <w:b/>
          <w:lang w:val="ru-RU"/>
        </w:rPr>
        <w:t xml:space="preserve">родившихся </w:t>
      </w:r>
      <w:r>
        <w:rPr>
          <w:lang w:val="ru-RU"/>
        </w:rPr>
        <w:t>(11261 человек) – меньше на 350 человек или на 3,0%, ч</w:t>
      </w:r>
      <w:r>
        <w:rPr>
          <w:bCs/>
          <w:iCs/>
          <w:lang w:val="ru-RU"/>
        </w:rPr>
        <w:t xml:space="preserve">исло </w:t>
      </w:r>
      <w:r>
        <w:rPr>
          <w:b/>
          <w:bCs/>
          <w:iCs/>
          <w:lang w:val="ru-RU"/>
        </w:rPr>
        <w:t xml:space="preserve">умерших </w:t>
      </w:r>
      <w:r>
        <w:rPr>
          <w:lang w:val="ru-RU"/>
        </w:rPr>
        <w:t>(9668 человек) – больше на 1690 человек или на 21,2%. Число родившихся превысило число умерших              на 16,5% (в январе-ноябре 2020 года – на 45,5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iCs/>
          <w:highlight w:val="yellow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естественный прирост</w:t>
      </w:r>
      <w:r>
        <w:rPr>
          <w:lang w:val="ru-RU"/>
        </w:rPr>
        <w:t xml:space="preserve"> населения  (1593 человека) – меньше на 2040 человек или на 56,2%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(52035 человек)  – больше на 8611 человек или на 19,8%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(44388 человек)  – больше на 7637 человек или на 20,8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увеличением </w:t>
      </w:r>
      <w:r>
        <w:rPr>
          <w:b/>
          <w:lang w:val="ru-RU"/>
        </w:rPr>
        <w:t>миграционного прироста</w:t>
      </w:r>
      <w:r>
        <w:rPr>
          <w:lang w:val="ru-RU"/>
        </w:rPr>
        <w:t xml:space="preserve">  с 6673 до 7647 человек.</w:t>
      </w:r>
    </w:p>
    <w:p>
      <w:pPr>
        <w:pStyle w:val="Style21"/>
        <w:rPr>
          <w:b/>
          <w:b/>
          <w:bCs/>
          <w:color w:val="FF0000"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ноябре 2021 года приходилось 56,5% от общей миграции, на внешнюю миграцию – 43,5% (в январе-ноябре 2020 года на внутриреспубликанскую миграцию приходилось 52,1%, на внешнюю миграцию – 47,9% от общей миграции).</w:t>
      </w:r>
    </w:p>
    <w:p>
      <w:pPr>
        <w:pStyle w:val="Style21"/>
        <w:spacing w:before="120" w:after="0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284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                    (до 2017г.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Катарина В.Н.. Витюк</cp:lastModifiedBy>
  <cp:lastPrinted>2022-01-14T16:13:00Z</cp:lastPrinted>
  <dcterms:modified xsi:type="dcterms:W3CDTF">2023-02-21T01:14:00Z</dcterms:modified>
  <cp:revision>63</cp:revision>
  <dc:subject/>
  <dc:title>САХА РЕСПYБЛИКАТЫН                                                                                    КОМИТЕТ</dc:title>
</cp:coreProperties>
</file>