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>№</w:t>
      </w:r>
      <w:r>
        <w:rPr/>
        <w:t>01-35-05 от 14.01.2022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>представлены данные оперативной отчетности за январь-ноябрь 2021 года. Сведения по итогам выборочного обследования рабочей силы приведены за сентябрь-ноябрь 2021 года, о численности и заработной плате работников, финансовом состоянии организаций, демографические показатели и миграция - за январь-октябрь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ноябр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1802328,7 млн. рублей</w:t>
      </w:r>
      <w:r>
        <w:rPr>
          <w:spacing w:val="-4"/>
          <w:sz w:val="22"/>
          <w:szCs w:val="22"/>
        </w:rPr>
        <w:t>, или 147,3% к январю-ноябрю 2020 год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>Увеличение оборота организаций в январе-ноябре 2021 года по сравнению с соответствующим периодом прошлого года связано с ростом показателя по виду экономической деятельности «добыча полезных ископаемых» - в 1,7 раза (доля в общем обороте республики 75,1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ноябр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18,8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0,7%, «Обрабатывающие производства» - 100,0%, «Обеспечение электрической энергией, газом и паром; кондиционирование воздуха» - 102,3%, «Водоснабжение; водоотведение, организация сбора и утилизации отходов, деятельность по ликвидации загрязнений» - 101,4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ноябр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60,1%), нефти обезвоженной, обессоленной и стабилизированной (107,8%), конденсата газового нестабильного (110,9%), газа горючего природного (в 2,1 раза), концентратов сурьмяных (115,2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137,2%), алмазов технических, необработанных, распиленных, расколотых или грубо обработанных (165,9%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свинины, кроме субпродуктов (101,9%), полуфабрикатов мясных, мясосодержащих, охлажденных, замороженных (118,7%), творога (102,7%), продуктов кисломолочных (кроме сметаны) (100,9%), кондитерских изделий (106,5%), изделий макаронных и аналогичных мучных изделий (107,8%), комбикормов (116,9%);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46,8%), изделий ювелирных и их частей (139,1%). Зафиксирован рост выработки электроэнергии (101,8%), пара и горячей воды (102,5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</w:t>
      </w:r>
      <w:r>
        <w:rPr>
          <w:spacing w:val="-6"/>
          <w:sz w:val="22"/>
          <w:szCs w:val="22"/>
        </w:rPr>
        <w:t xml:space="preserve">говядины, кроме субпродуктов (97,2%), </w:t>
      </w:r>
      <w:r>
        <w:rPr>
          <w:color w:val="000000"/>
          <w:spacing w:val="-6"/>
          <w:sz w:val="22"/>
          <w:szCs w:val="22"/>
        </w:rPr>
        <w:t xml:space="preserve">мяса и субпродуктов пищевых домашней птицы (96,5%), изделий колбасных, включая изделия колбасные для детского питания (95,9%), рыбы переработанной и консервированной, ракообразных и моллюсков (85,4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82,0%), сливок (82,1%), масла сливочного (70,1%), изделий хлебобулочных недлительного хранения (94,7%). Сократилось производство </w:t>
      </w:r>
      <w:r>
        <w:rPr>
          <w:sz w:val="22"/>
          <w:szCs w:val="22"/>
        </w:rPr>
        <w:t>лесоматериалов, продольно распиленных или расколотых, разделенных на слои или лущеных, толщиной более 6 мм</w:t>
      </w:r>
      <w:r>
        <w:rPr>
          <w:color w:val="000000"/>
          <w:spacing w:val="-6"/>
          <w:sz w:val="22"/>
          <w:szCs w:val="22"/>
        </w:rPr>
        <w:t xml:space="preserve"> (88,4%), алмазов природных обработанных (12,0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сентябре 2021 года по сравнению с соответствующим периодом 2020 года уменьшилась на 2,7% в сопоставимых ценах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онец сентября 2021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8,2 тыс. голов (на 0,5% меньше по сравнению с аналогичной датой предыдущего года), из него коров – 79,3 тыс. голов (на 4,5% больше), свиней – 20,7 тыс. голов (на 17,5% меньше), лошадей – 245,4 тыс. голов (на уровне прошлого года), северных оленей – 171,9 тыс. голов (на 2,2% больше), птиц всех видов – 950,9 тыс.голов (на 13,5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 xml:space="preserve">скота и птицы на убой (в живом весе) </w:t>
      </w:r>
      <w:r>
        <w:rPr>
          <w:sz w:val="22"/>
        </w:rPr>
        <w:t xml:space="preserve">в январе-сентябре 2021 года в хозяйствах всех категорий </w:t>
      </w:r>
      <w:r>
        <w:rPr>
          <w:color w:val="000000"/>
          <w:spacing w:val="-6"/>
          <w:sz w:val="22"/>
          <w:szCs w:val="22"/>
        </w:rPr>
        <w:t>составило 4324,2 тонны (88,2% к январю-сентябрю 2020 года), молока – 126684,7 тонн (96,8%), яиц – 117253,1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18,6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38892,4 млн. рублей или 159,6% (в сопоставимых ценах) к январю-сентябрю 2020 г. </w:t>
      </w:r>
    </w:p>
    <w:p>
      <w:pPr>
        <w:pStyle w:val="Style21"/>
        <w:shd w:fill="FFFFFF" w:val="clear"/>
        <w:ind w:firstLine="709"/>
        <w:rPr/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– ноябре 2021 года составил  </w:t>
      </w:r>
      <w:r>
        <w:rPr>
          <w:iCs/>
          <w:color w:val="000000"/>
          <w:spacing w:val="-4"/>
          <w:lang w:val="ru-RU"/>
        </w:rPr>
        <w:t>91958,8</w:t>
      </w:r>
      <w:r>
        <w:rPr>
          <w:i/>
          <w:iCs/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  <w:lang w:val="ru-RU"/>
        </w:rPr>
        <w:t>млн. рублей и увеличился по сравнению с январем – ноябрем  2020 года в сопоставимых ценах на 1,3%.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lang w:val="ru-RU"/>
        </w:rPr>
        <w:t xml:space="preserve">В январе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ноябр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3015 жилых домов общей площадью 399596 кв. метров, или 111,9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 xml:space="preserve">ноябрю 2020 года. Населением построено 2962 индивидуальных жилых дома, общей площадью 266096 кв. метров </w:t>
      </w:r>
      <w:r>
        <w:rPr>
          <w:spacing w:val="-4"/>
          <w:lang w:val="ru-RU"/>
        </w:rPr>
        <w:t>(66,6</w:t>
      </w:r>
      <w:r>
        <w:rPr>
          <w:color w:val="000000"/>
          <w:spacing w:val="-4"/>
          <w:lang w:val="ru-RU"/>
        </w:rPr>
        <w:t>% от общего объема жилья, введенного в январе – ноябре 2021 года)</w:t>
      </w:r>
      <w:r>
        <w:rPr>
          <w:lang w:val="ru-RU"/>
        </w:rPr>
        <w:t xml:space="preserve">, или 128,7% к январю </w:t>
      </w:r>
      <w:r>
        <w:rPr>
          <w:spacing w:val="-4"/>
          <w:lang w:val="ru-RU"/>
        </w:rPr>
        <w:t xml:space="preserve">– </w:t>
      </w:r>
      <w:r>
        <w:rPr>
          <w:lang w:val="ru-RU"/>
        </w:rPr>
        <w:t>ноябр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сентябр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372,1 млн. тонно-километров (на 2,9% меньше, чем в январе-сентябр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ноябре 2021 года составил </w:t>
      </w:r>
      <w:r>
        <w:rPr>
          <w:spacing w:val="-4"/>
          <w:lang w:val="ru-RU"/>
        </w:rPr>
        <w:t xml:space="preserve">265,0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7,8% больше, чем в январе-ноябре 2020 года).</w:t>
      </w:r>
    </w:p>
    <w:p>
      <w:pPr>
        <w:pStyle w:val="Heading3"/>
        <w:widowControl w:val="false"/>
        <w:spacing w:before="240" w:after="1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В январе-ноябре 2021 года </w:t>
      </w: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237054,9 млн. рублей, что в сопоставимых ценах на 7,5% выше, чем в январе-ноябре 2020 года. В расчете на душу населения розничная торговля товаров составила  241407,3 рубля.</w:t>
      </w:r>
    </w:p>
    <w:p>
      <w:pPr>
        <w:pStyle w:val="Normal"/>
        <w:ind w:firstLine="709"/>
        <w:jc w:val="both"/>
        <w:rPr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23926,1 млн. рублей, что в сопоставимых ценах на 26,6% выше, чем в январе-ноябре 2020 года.</w:t>
      </w:r>
      <w:r>
        <w:rPr>
          <w:sz w:val="22"/>
          <w:szCs w:val="22"/>
        </w:rPr>
        <w:t xml:space="preserve">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79955,1 млн. рублей, что в сопоставимых ценах на 9,9% выше, чем в январе-ноябре 2020 года, в основном, за счет повышения объема </w:t>
      </w:r>
      <w:r>
        <w:rPr>
          <w:b/>
          <w:color w:val="000000"/>
          <w:spacing w:val="-4"/>
          <w:lang w:val="ru-RU"/>
        </w:rPr>
        <w:t>транспортных услуг</w:t>
      </w:r>
      <w:r>
        <w:rPr>
          <w:color w:val="000000"/>
          <w:spacing w:val="-4"/>
          <w:lang w:val="ru-RU"/>
        </w:rPr>
        <w:t xml:space="preserve"> –  на 20,4%  (доля в общем объеме  –  34,0%), </w:t>
      </w:r>
      <w:r>
        <w:rPr>
          <w:b/>
          <w:color w:val="000000"/>
          <w:spacing w:val="-4"/>
          <w:lang w:val="ru-RU"/>
        </w:rPr>
        <w:t>бытовых услуг</w:t>
      </w:r>
      <w:r>
        <w:rPr>
          <w:color w:val="000000"/>
          <w:spacing w:val="-4"/>
          <w:lang w:val="ru-RU"/>
        </w:rPr>
        <w:t xml:space="preserve">- на 18,1% (доля – 8,6%), </w:t>
      </w:r>
      <w:r>
        <w:rPr>
          <w:bCs/>
          <w:lang w:val="ru-RU"/>
        </w:rPr>
        <w:t>услуг системы</w:t>
      </w:r>
      <w:r>
        <w:rPr>
          <w:b/>
          <w:bCs/>
          <w:lang w:val="ru-RU"/>
        </w:rPr>
        <w:t xml:space="preserve"> образования - </w:t>
      </w:r>
      <w:r>
        <w:rPr>
          <w:bCs/>
          <w:lang w:val="ru-RU"/>
        </w:rPr>
        <w:t xml:space="preserve">на 18,2% (доля – 6,3%), </w:t>
      </w:r>
      <w:r>
        <w:rPr>
          <w:b/>
          <w:lang w:val="ru-RU"/>
        </w:rPr>
        <w:t>медицинских</w:t>
      </w:r>
      <w:r>
        <w:rPr>
          <w:lang w:val="ru-RU"/>
        </w:rPr>
        <w:t xml:space="preserve"> услуг - </w:t>
      </w:r>
      <w:r>
        <w:rPr>
          <w:bCs/>
          <w:lang w:val="ru-RU"/>
        </w:rPr>
        <w:t>на 19,3%  (доля – 4,0%)</w:t>
      </w:r>
      <w:r>
        <w:rPr>
          <w:color w:val="000000"/>
          <w:spacing w:val="-4"/>
          <w:lang w:val="ru-RU"/>
        </w:rPr>
        <w:t>.</w:t>
      </w:r>
    </w:p>
    <w:p>
      <w:pPr>
        <w:pStyle w:val="Style21"/>
        <w:rPr>
          <w:color w:val="000000"/>
          <w:spacing w:val="-4"/>
          <w:highlight w:val="yellow"/>
          <w:lang w:val="ru-RU"/>
        </w:rPr>
      </w:pPr>
      <w:r>
        <w:rPr>
          <w:color w:val="000000"/>
          <w:spacing w:val="-4"/>
          <w:highlight w:val="yellow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ноябре 2021 года к предыдущему месяцу наблюдался рост цен на продукцию (затраты, услуги) инвестиционного назначения (100,9%), производителей промышленных товаров (103,9%), индекс потребительских цен на товары и услуги (100,5%). Отмечено снижение цен производителей сельскохозяйственной продукции (99,9%). Индекс тарифов на грузовые перевозки остался без изменений (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spacing w:val="-4"/>
          <w:lang w:val="ru-RU"/>
        </w:rPr>
        <w:t xml:space="preserve">Индекс потребительских цен на товары и услуги </w:t>
      </w:r>
      <w:r>
        <w:rPr>
          <w:spacing w:val="-4"/>
          <w:lang w:val="ru-RU"/>
        </w:rPr>
        <w:t xml:space="preserve">в ноябре 2021 года по сравнению с предыдущим месяцем составил 100,5%, в том числе на продовольственные товары – 101,1%, непродовольственные товары - 100,4%, услуги – 99,7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ноября 2021 года составила 7751,5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1,9% (с начала года - на 10,2%).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октябре 2021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 300160,2 млн. рублей, что на 87,2% выше, чем  в январе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 xml:space="preserve">октябре 2020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29 организаций</w:t>
      </w:r>
      <w:r>
        <w:rPr>
          <w:spacing w:val="-4"/>
          <w:sz w:val="22"/>
          <w:szCs w:val="22"/>
        </w:rPr>
        <w:t xml:space="preserve"> в размере 314498,7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 – октябрем 2020 года больше на 59,8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12 организаций на сумму 14338,5 млн. рублей, что на 60,7% ниже уровня января – октября 2020 года. </w:t>
      </w:r>
    </w:p>
    <w:p>
      <w:pPr>
        <w:pStyle w:val="Normal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b/>
          <w:spacing w:val="-4"/>
          <w:sz w:val="22"/>
          <w:szCs w:val="22"/>
        </w:rPr>
        <w:t xml:space="preserve">Доля убыточных организаций </w:t>
      </w:r>
      <w:r>
        <w:rPr>
          <w:spacing w:val="-4"/>
          <w:sz w:val="22"/>
          <w:szCs w:val="22"/>
        </w:rPr>
        <w:t xml:space="preserve">составила  32,8% от общего количества организаций (по сопоставимому кругу за январь </w:t>
      </w:r>
      <w:r>
        <w:rPr>
          <w:spacing w:val="-4"/>
        </w:rPr>
        <w:t xml:space="preserve">– </w:t>
      </w:r>
      <w:r>
        <w:rPr>
          <w:spacing w:val="-4"/>
          <w:sz w:val="22"/>
          <w:szCs w:val="22"/>
        </w:rPr>
        <w:t>октябрь 2020 г. – 31,1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октября 2021 года по сравнению с данными на конец сентября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 1090,7 млрд. рублей </w:t>
      </w:r>
      <w:r>
        <w:rPr>
          <w:bCs/>
          <w:spacing w:val="-4"/>
          <w:lang w:val="ru-RU"/>
        </w:rPr>
        <w:t xml:space="preserve">и увеличилась на 0,3%, </w:t>
      </w:r>
      <w:r>
        <w:rPr>
          <w:spacing w:val="-4"/>
          <w:lang w:val="ru-RU"/>
        </w:rPr>
        <w:t xml:space="preserve">из нее просроченная – 21,6 млрд. рублей (2,0% от общей суммы задолженности) и </w:t>
      </w:r>
      <w:r>
        <w:rPr>
          <w:bCs/>
          <w:spacing w:val="-4"/>
          <w:lang w:val="ru-RU"/>
        </w:rPr>
        <w:t xml:space="preserve">осталась на уровне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78,7 млрд. рублей и </w:t>
      </w:r>
      <w:r>
        <w:rPr>
          <w:bCs/>
          <w:spacing w:val="-4"/>
          <w:lang w:val="ru-RU"/>
        </w:rPr>
        <w:t>уменьшилась</w:t>
      </w:r>
      <w:r>
        <w:rPr>
          <w:spacing w:val="-4"/>
          <w:lang w:val="ru-RU"/>
        </w:rPr>
        <w:t xml:space="preserve"> на 1,7%, из нее просроченная – 10,4 млрд. рублей (3,7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3,4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812,0 млрд. рублей и</w:t>
      </w:r>
      <w:r>
        <w:rPr>
          <w:bCs/>
          <w:spacing w:val="-4"/>
          <w:lang w:val="ru-RU"/>
        </w:rPr>
        <w:t xml:space="preserve"> увеличилась на 1,0%</w:t>
      </w:r>
      <w:r>
        <w:rPr>
          <w:spacing w:val="-4"/>
          <w:lang w:val="ru-RU"/>
        </w:rPr>
        <w:t xml:space="preserve">, из нее просроченные долги – 11,2 млрд. рублей (1,4% от общего объема задолженности по полученным кредитам банков и займам организаций) и уменьшилась на 3,0%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67,2</w:t>
      </w:r>
      <w:r>
        <w:rPr>
          <w:spacing w:val="-4"/>
          <w:lang w:val="ru-RU"/>
        </w:rPr>
        <w:t xml:space="preserve"> млрд. рублей и у</w:t>
      </w:r>
      <w:r>
        <w:rPr>
          <w:bCs/>
          <w:spacing w:val="-4"/>
          <w:lang w:val="ru-RU"/>
        </w:rPr>
        <w:t>величилась</w:t>
      </w:r>
      <w:r>
        <w:rPr>
          <w:spacing w:val="-4"/>
          <w:lang w:val="ru-RU"/>
        </w:rPr>
        <w:t xml:space="preserve"> на 12,3%, из нее просроченная – 12,2 млрд. рублей (4,6% от общего объема деб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>на 3,5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октябре 2021 года по сравнению с январем-октябрем 2020 года повысилась на 6,7% и составила 78337,1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октябрем 2020 года выросла на 1,2% (темп роста номинальной заработной платы 106,7% при темпе роста цен </w:t>
      </w:r>
      <w:r>
        <w:rPr>
          <w:color w:val="000000"/>
          <w:sz w:val="22"/>
          <w:szCs w:val="22"/>
        </w:rPr>
        <w:t>105,4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декабря 2021 года составила 15,8 млн. рублей. Просроченная задолженность сложилась перед 134 работниками в </w:t>
      </w:r>
      <w:r>
        <w:rPr>
          <w:spacing w:val="-4"/>
          <w:lang w:val="ru-RU"/>
        </w:rPr>
        <w:t>3 организациях (из них 1</w:t>
      </w:r>
      <w:r>
        <w:rPr>
          <w:color w:val="000000"/>
          <w:spacing w:val="-4"/>
          <w:lang w:val="ru-RU"/>
        </w:rPr>
        <w:t xml:space="preserve"> организация находилась в процессе конкурсного производства – 2,1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17701 рубль, в организациях, находящихся в процессе конкурсного производства, – 41520 рублей. 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меньшилась на 14,4% или на </w:t>
      </w:r>
      <w:r>
        <w:rPr>
          <w:spacing w:val="-4"/>
          <w:lang w:val="ru-RU"/>
        </w:rPr>
        <w:t>2645 тыс. рублей за счет организаций транспорта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сентябре-ноябре 2021 г. составила 499,0 тыс. человек (здесь и далее согласно методологическим указаниям Росстата численность является средней за период), в том числе занятых – 465,8 тыс. человек и безработных – 33,2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меньшилась на 0,6% (на 2,9 тыс.человек), число безработных - на 9,5% (на 3,5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7% (сентябрь-ноябрь 2020г.</w:t>
      </w:r>
      <w:r>
        <w:rPr>
          <w:color w:val="000000"/>
          <w:spacing w:val="-4"/>
          <w:sz w:val="22"/>
          <w:szCs w:val="22"/>
        </w:rPr>
        <w:t>– 7,3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октябр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0,3% и составила 356256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ноября 2021 г. в органах службы занятости населения состояли на учете 12953 незанятых трудовой деятельностью гражданина, из них 9297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меньше на 70,6%), в том числе 4790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ноября 2021 года составил 1,9%,</w:t>
        <w:br/>
        <w:t>что ниже соответствующего месяца предыдущего года (6,3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971 человек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, в том числе городского – 651 070, сельского – 330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spacing w:before="120" w:after="0"/>
        <w:rPr/>
      </w:pPr>
      <w:r>
        <w:rPr>
          <w:b/>
          <w:spacing w:val="-4"/>
          <w:lang w:val="ru-RU"/>
        </w:rPr>
        <w:t>В январе-октябре 2021</w:t>
      </w:r>
      <w:r>
        <w:rPr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</w:t>
      </w:r>
      <w:r>
        <w:rPr>
          <w:rStyle w:val="FootnoteCharacters"/>
          <w:rStyle w:val="FootnoteAnchor"/>
          <w:i/>
          <w:spacing w:val="-4"/>
          <w:lang w:val="ru-RU"/>
        </w:rPr>
        <w:footnoteReference w:id="3"/>
      </w:r>
      <w:r>
        <w:rPr>
          <w:i/>
          <w:spacing w:val="-4"/>
          <w:lang w:val="ru-RU"/>
        </w:rPr>
        <w:t>)</w:t>
      </w:r>
      <w:r>
        <w:rPr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spacing w:val="-4"/>
          <w:lang w:val="ru-RU"/>
        </w:rPr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10335  человек (меньше на 231 человека, или на 2,2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8462 человека (больше на 1494 человека, или на 21,4%), число родившихся превысило число умерших на 22,1% (в январе–октябре 2020 года – на 51,6%).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>естественный прирост</w:t>
      </w:r>
      <w:r>
        <w:rPr>
          <w:spacing w:val="-4"/>
          <w:lang w:val="ru-RU"/>
        </w:rPr>
        <w:t xml:space="preserve"> населения – 1873 человека (меньше на 1725 человек или на 47,9%).</w:t>
      </w:r>
    </w:p>
    <w:p>
      <w:pPr>
        <w:pStyle w:val="Style21"/>
        <w:spacing w:before="120" w:after="0"/>
        <w:ind w:firstLine="709"/>
        <w:rPr>
          <w:rFonts w:eastAsia="Calibri"/>
          <w:lang w:val="ru-RU" w:eastAsia="en-US"/>
        </w:rPr>
      </w:pPr>
      <w:r>
        <w:rPr>
          <w:lang w:val="ru-RU"/>
        </w:rPr>
        <w:t>В январе-октябре 2021 года по сравнению с соответствующим периодом 2020 года (</w:t>
      </w:r>
      <w:r>
        <w:rPr>
          <w:b/>
          <w:lang w:val="ru-RU"/>
        </w:rPr>
        <w:t>с учётом внутриреспубликанской миграции</w:t>
      </w:r>
      <w:r>
        <w:rPr>
          <w:lang w:val="ru-RU"/>
        </w:rPr>
        <w:t xml:space="preserve">)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48669 человек) – больше на 8643 человека или на 21,6%, </w:t>
      </w:r>
      <w:r>
        <w:rPr>
          <w:b/>
          <w:lang w:val="ru-RU"/>
        </w:rPr>
        <w:t>выбыло</w:t>
      </w:r>
      <w:r>
        <w:rPr>
          <w:lang w:val="ru-RU"/>
        </w:rPr>
        <w:t xml:space="preserve"> (41719 человек) – больше на 8241 человека или на 24,6%;</w:t>
      </w:r>
    </w:p>
    <w:p>
      <w:pPr>
        <w:pStyle w:val="Style21"/>
        <w:rPr>
          <w:b/>
          <w:b/>
          <w:bCs/>
          <w:lang w:val="ru-RU"/>
        </w:rPr>
      </w:pPr>
      <w:r>
        <w:rPr>
          <w:lang w:val="ru-RU"/>
        </w:rPr>
        <w:t xml:space="preserve">- миграционная ситуация характеризовалась </w:t>
      </w:r>
      <w:r>
        <w:rPr>
          <w:b/>
          <w:lang w:val="ru-RU"/>
        </w:rPr>
        <w:t>увеличением миграционного прироста</w:t>
      </w:r>
      <w:r>
        <w:rPr>
          <w:lang w:val="ru-RU"/>
        </w:rPr>
        <w:t xml:space="preserve"> с 6548 человек до 6950 человек (на 6,1%).</w:t>
      </w:r>
    </w:p>
    <w:p>
      <w:pPr>
        <w:pStyle w:val="Style21"/>
        <w:spacing w:before="120" w:after="0"/>
        <w:rPr>
          <w:lang w:val="ru-RU"/>
        </w:rPr>
      </w:pPr>
      <w:r>
        <w:rPr>
          <w:lang w:val="ru-RU"/>
        </w:rPr>
        <w:t xml:space="preserve">В структуре миграционных потоков (суммы числа прибывших и выбывших) республики преобладала внутриреспубликанская миграция, на ее долю в январе-октябре 2021 года приходилось 56,8% от общей миграции, на внешнюю (для республики) – 43,2%, в январе-октябре 2020 года – 53,0% и </w:t>
      </w:r>
      <w:r>
        <w:rPr/>
        <w:t>4</w:t>
      </w:r>
      <w:r>
        <w:rPr>
          <w:lang w:val="ru-RU"/>
        </w:rPr>
        <w:t>7,0% соответственно.</w:t>
      </w:r>
    </w:p>
    <w:p>
      <w:pPr>
        <w:pStyle w:val="Style21"/>
        <w:spacing w:before="12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284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Катарина В.Н.. Витюк</cp:lastModifiedBy>
  <cp:lastPrinted>2022-01-14T16:13:00Z</cp:lastPrinted>
  <dcterms:modified xsi:type="dcterms:W3CDTF">2023-02-21T01:11:00Z</dcterms:modified>
  <cp:revision>60</cp:revision>
  <dc:subject/>
  <dc:title>САХА РЕСПYБЛИКАТЫН                                                                                    КОМИТЕТ</dc:title>
</cp:coreProperties>
</file>