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ЧИСЛЕННОСТЬ ПЕНСИОНЕРОВ И СРЕДНИЙ РАЗМЕР НАЗНАЧЕННЫХ ПЕНСИЙ</w:t>
        <w:br/>
        <w:t>ПО ВИДАМ ПЕНСИОННОГО ОБЕСПЕЧЕНИЯ И КАТЕГОРИЯМ ПЕНСИОНЕРОВ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br/>
      </w:r>
      <w:r>
        <w:rPr>
          <w:rFonts w:cs="Arial" w:ascii="Arial" w:hAnsi="Arial"/>
          <w:sz w:val="18"/>
          <w:szCs w:val="18"/>
        </w:rPr>
        <w:t xml:space="preserve">(по пенсионерам, состоящим на учете в системе Фонда пенсионного и социального страхования РФ по РС(Я) </w:t>
        <w:br/>
        <w:t>(до 2023 года - Отделения Пенсионного фонда РФ по РС(Я).; на 1 январ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b/>
          <w:bCs/>
          <w:sz w:val="6"/>
          <w:szCs w:val="18"/>
        </w:rPr>
        <w:t>ЧИСЛЕННОСТЬ ПЕНСИОНЕРОВ</w:t>
      </w:r>
      <w:r>
        <w:rPr>
          <w:rFonts w:cs="Arial" w:ascii="Arial" w:hAnsi="Arial"/>
          <w:b/>
          <w:bCs/>
          <w:sz w:val="6"/>
          <w:szCs w:val="18"/>
          <w:vertAlign w:val="superscript"/>
          <w:lang w:val="en-US"/>
        </w:rPr>
        <w:t>1</w:t>
      </w:r>
      <w:r>
        <w:rPr>
          <w:rFonts w:cs="Arial" w:ascii="Arial" w:hAnsi="Arial"/>
          <w:b/>
          <w:bCs/>
          <w:sz w:val="6"/>
          <w:szCs w:val="18"/>
          <w:vertAlign w:val="superscript"/>
        </w:rPr>
        <w:t>)</w:t>
      </w:r>
      <w:r>
        <w:rPr>
          <w:rFonts w:cs="Arial" w:ascii="Arial" w:hAnsi="Arial"/>
          <w:b/>
          <w:bCs/>
          <w:sz w:val="6"/>
          <w:szCs w:val="18"/>
        </w:rPr>
        <w:t xml:space="preserve"> – всего, человек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830"/>
        <w:gridCol w:w="830"/>
        <w:gridCol w:w="831"/>
        <w:gridCol w:w="830"/>
        <w:gridCol w:w="830"/>
        <w:gridCol w:w="831"/>
        <w:gridCol w:w="830"/>
        <w:gridCol w:w="830"/>
        <w:gridCol w:w="830"/>
        <w:gridCol w:w="831"/>
        <w:gridCol w:w="830"/>
        <w:gridCol w:w="830"/>
        <w:gridCol w:w="831"/>
        <w:gridCol w:w="823"/>
        <w:gridCol w:w="824"/>
      </w:tblGrid>
      <w:tr>
        <w:trPr>
          <w:tblHeader w:val="true"/>
          <w:trHeight w:val="356" w:hRule="atLeast"/>
        </w:trPr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 пенсионе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 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 4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9 7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3 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57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6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8 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0 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3 8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6 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6 0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5 2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 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 225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лучающие пенсии: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тарости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1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 99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 9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 63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 47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 7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 9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 44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 0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6 16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5 49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2 444</w:t>
            </w:r>
          </w:p>
        </w:tc>
        <w:tc>
          <w:tcPr>
            <w:tcW w:w="8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6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9 73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инвалидности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0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57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2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9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1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0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70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 489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 09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 158</w:t>
            </w:r>
          </w:p>
        </w:tc>
        <w:tc>
          <w:tcPr>
            <w:tcW w:w="8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 030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55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лучаю потери кормильца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1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60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0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0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 59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 50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 459</w:t>
            </w:r>
          </w:p>
        </w:tc>
        <w:tc>
          <w:tcPr>
            <w:tcW w:w="8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45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33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радавших в результате радиационных или техногенных катастроф и членов их семей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82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х государственных гражданских служащих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328</w:t>
            </w:r>
          </w:p>
        </w:tc>
        <w:tc>
          <w:tcPr>
            <w:tcW w:w="8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8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7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34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1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71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73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11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14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52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 4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 7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 105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1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 173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По данным Отделения Фонда пенсионного и социального страхования РФ по РС(Я) (до 2023 года - Отделения Пенсионного фонда РФ по РС(Я)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На 31 декабря 2009 года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На 31 декабря 2014 года.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РЕДНИЙ РАЗМЕР НАЗНАЧЕННЫХ ПЕНСИЙ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),</w:t>
      </w:r>
      <w:r>
        <w:rPr>
          <w:rFonts w:cs="Arial" w:ascii="Arial" w:hAnsi="Arial"/>
          <w:b/>
          <w:bCs/>
          <w:sz w:val="20"/>
          <w:szCs w:val="20"/>
        </w:rPr>
        <w:t xml:space="preserve"> рублей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67"/>
        <w:gridCol w:w="909"/>
        <w:gridCol w:w="889"/>
        <w:gridCol w:w="926"/>
        <w:gridCol w:w="925"/>
        <w:gridCol w:w="907"/>
        <w:gridCol w:w="889"/>
        <w:gridCol w:w="920"/>
        <w:gridCol w:w="978"/>
        <w:gridCol w:w="838"/>
        <w:gridCol w:w="899"/>
        <w:gridCol w:w="837"/>
        <w:gridCol w:w="838"/>
        <w:gridCol w:w="819"/>
        <w:gridCol w:w="838"/>
        <w:gridCol w:w="838"/>
      </w:tblGrid>
      <w:tr>
        <w:trPr>
          <w:trHeight w:val="23" w:hRule="atLeast"/>
        </w:trPr>
        <w:tc>
          <w:tcPr>
            <w:tcW w:w="2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3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5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7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8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 учета ЕВ-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учетом ЕВ-2017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 пенсионе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7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1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3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78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1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64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5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05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0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90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2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125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5 00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5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лучающие пенсии: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тарости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0,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73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74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63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322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127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479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479,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530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5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1 466,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2 501,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007,9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7 044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54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инвалидности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6,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958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807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1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44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75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716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716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405,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97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4 700,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5 381,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491,8</w:t>
            </w:r>
          </w:p>
        </w:tc>
        <w:tc>
          <w:tcPr>
            <w:tcW w:w="8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8 562,4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81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лучаю потери кормильца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2,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0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69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132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8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064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784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931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931,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414,1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84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9 387,6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0 165,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228,5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3 119,0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55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радавших в результате радиационных или техногенных катастроф и членов их семей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27,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94,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996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610,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5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33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708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912,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912,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865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54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2 219,7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3 452,8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112,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9 776,9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87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х государственных гражданских служащих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24,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27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770,6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13,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4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939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225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941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941,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463,6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88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7 726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9 191,3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730,8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9 675,1</w:t>
            </w:r>
          </w:p>
        </w:tc>
        <w:tc>
          <w:tcPr>
            <w:tcW w:w="8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14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5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2,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737,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632,6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5,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 737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638,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51,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051,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85,3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65,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 033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2 707,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159,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5 702,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contextualSpacing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6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34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7</w:t>
            </w:r>
          </w:p>
        </w:tc>
      </w:tr>
    </w:tbl>
    <w:p>
      <w:pPr>
        <w:pStyle w:val="Normal"/>
        <w:spacing w:before="96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color w:val="000000"/>
          <w:sz w:val="16"/>
          <w:szCs w:val="16"/>
        </w:rPr>
        <w:t xml:space="preserve">По данным Отделения Фонда пенсионного и социального страхования РФ по РС(Я) (до 2023 года - Отделения Пенсионного фонда РФ по РС(Я). </w:t>
      </w:r>
      <w:r>
        <w:rPr>
          <w:rFonts w:cs="Arial" w:ascii="Arial" w:hAnsi="Arial"/>
          <w:sz w:val="16"/>
          <w:szCs w:val="16"/>
        </w:rPr>
        <w:t>Без учета региональной социальной доплаты к пенсии, которая назначается неработающим пенсионерам в целях доведения их материального обеспечения до величины прожиточного минимума пенсионера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На 31 декабря 2009 год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На 31 декабря 2014 год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 xml:space="preserve"> В соответствии с Федеральным законом от 22.11.2016 №385-ФЗ в январе 2017 года пенсионерам была произведена единовременная денежная выплата в размере </w:t>
        <w:br/>
        <w:t>5000 рублей (ЕВ-2017)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7:00Z</dcterms:created>
  <dc:creator>user</dc:creator>
  <dc:description/>
  <cp:keywords/>
  <dc:language>en-US</dc:language>
  <cp:lastModifiedBy>Луковцева Айталина Александровна</cp:lastModifiedBy>
  <cp:lastPrinted>2024-10-16T10:45:00Z</cp:lastPrinted>
  <dcterms:modified xsi:type="dcterms:W3CDTF">2024-10-16T02:07:00Z</dcterms:modified>
  <cp:revision>35</cp:revision>
  <dc:subject/>
  <dc:title>ЧИСЛЕННОСТЬ ПЕНСИОНЕРОВ И СРЕДНИЙ РАЗМЕР НАЗНАЧЕННЫХ ИМ ПЕН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3</vt:lpwstr>
  </property>
</Properties>
</file>