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РЕДНИЙ И РЕАЛЬНЫЙ РАЗМЕР НАЗНАЧЕННОЙ ПЕНСИИ</w:t>
        <w:br/>
      </w:r>
      <w:r>
        <w:rPr>
          <w:rFonts w:cs="Arial" w:ascii="Arial" w:hAnsi="Arial"/>
          <w:sz w:val="18"/>
          <w:szCs w:val="18"/>
        </w:rPr>
        <w:t xml:space="preserve">по пенсионерам, состоящим на учете в системе Фонда пенсионного и социального страхования </w:t>
        <w:br/>
        <w:t xml:space="preserve">Российской Федерации (до 2023 года – Пенсионного фонда РФ); </w:t>
        <w:br/>
        <w:t>на 1 январ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90"/>
        <w:gridCol w:w="3154"/>
      </w:tblGrid>
      <w:tr>
        <w:trPr/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ий размер назначенных пенсий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 xml:space="preserve">, рублей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ый размер назначенных пенсий, в процентах к предыдущему году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692,0</w:t>
            </w:r>
          </w:p>
        </w:tc>
        <w:tc>
          <w:tcPr>
            <w:tcW w:w="3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77,3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311,0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539,3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 778,7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 010,9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640,1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ез учета ЕВ-201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054,2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 учетом ЕВ-201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 054,2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1</w:t>
            </w:r>
          </w:p>
        </w:tc>
      </w:tr>
      <w:tr>
        <w:trPr>
          <w:trHeight w:val="255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005,4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ез учета ЕВ-201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 учетом ЕВ-2017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 900,7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2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1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 793,4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3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25,4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,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 954,4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По данным Отделения Фонда пенсионного и социального страхования РФ по РС(Я) (до 2023 года - Отделения Пенсионного фонда РФ по РС(Я). Без учета региональной социальной доплаты к пенсии, которая назначается неработающим пенсионерам в целях доведения их материального обеспечения до величины прожиточного минимума пенсионера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На 31 декабря 2009 год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На 31 декабря 2014 год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В соответствии с Федеральным законом от 22.11.2016 №385-ФЗ в январе 2017 года пенсионерам была произведена единовременная денежная выплата в размере 5000 рублей (ЕВ-2017)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26:00Z</dcterms:created>
  <dc:creator>P14_SlepsovaTV</dc:creator>
  <dc:description/>
  <cp:keywords/>
  <dc:language>en-US</dc:language>
  <cp:lastModifiedBy>P14_MurzinaNK</cp:lastModifiedBy>
  <cp:lastPrinted>2023-04-03T15:45:00Z</cp:lastPrinted>
  <dcterms:modified xsi:type="dcterms:W3CDTF">2024-04-04T02:19:00Z</dcterms:modified>
  <cp:revision>9</cp:revision>
  <dc:subject/>
  <dc:title/>
</cp:coreProperties>
</file>