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  <w:t>"МОЙ ДОМ - МОЯ СТРАНА"</w:t>
      </w:r>
    </w:p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365375" cy="198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b/>
          <w:b/>
          <w:sz w:val="44"/>
        </w:rPr>
      </w:pPr>
      <w:r>
        <w:rPr>
          <w:b/>
          <w:sz w:val="44"/>
        </w:rPr>
        <w:t>Перечень населенных пунктов,</w:t>
      </w:r>
    </w:p>
    <w:p>
      <w:pPr>
        <w:pStyle w:val="Normal"/>
        <w:tabs>
          <w:tab w:val="clear" w:pos="708"/>
          <w:tab w:val="left" w:pos="1080" w:leader="none"/>
        </w:tabs>
        <w:ind w:hanging="0"/>
        <w:jc w:val="center"/>
        <w:rPr/>
      </w:pPr>
      <w:r>
        <w:rPr/>
        <w:t xml:space="preserve"> </w:t>
      </w:r>
      <w:r>
        <w:rPr/>
        <w:t>в которых будет проводиться микроперепись населения 2015 года</w:t>
      </w:r>
    </w:p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00"/>
        <w:gridCol w:w="4878"/>
      </w:tblGrid>
      <w:tr>
        <w:trPr>
          <w:trHeight w:val="1200" w:hRule="atLeast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униципального райо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исло счетных участков МПН-2015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населенного пункта 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дан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дан, с. Ыллымах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гин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Амга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ун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гт Тикси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евилюй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Верхневилюйск, с. Хомустах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еколым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гт Зырянка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оян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гт Батагай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люй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илюйск, с. Эбя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ны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Магарассы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бяй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гт Сангар, с. Кобяй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Ленск, с. Нюя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гино-Кангалас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гт Нижний Бестях, с. Майя, с. Томтор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нин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ирный, пгт Чернышевский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м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Хонуу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м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амцы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юнгрин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ерюнгри, пгт Чульман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колым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гт Черский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юрбин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юрба, с. Антоновка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ймякон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гт Усть-Нера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екмин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Олекминск, с. Юнкюр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енек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Оленек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тар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унтар, с. Тойбохой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тин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Ытык-Кюель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пон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гт Хандыга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ь-Алдан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Борогонцы, с. Усун-Кюель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ь-Май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гт Усть-Мая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ь-Ян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гт Депутатский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нгалас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окровск, пгт Мохсоголлох, с. Октемцы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рапчинский райо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Чурапча, с. Харбала 2-я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"ГО Якут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Якутск, с. Хатассы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"Жатай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" w:leader="none"/>
              </w:tabs>
              <w:autoSpaceDE w:val="tru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гт Жатай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-567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rFonts w:ascii="Arial" w:hAnsi="Arial" w:cs="Arial"/>
      <w:color w:val="000000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TextBodyIndent">
    <w:name w:val="Body Text Indent"/>
    <w:basedOn w:val="Normal"/>
    <w:pPr>
      <w:ind w:firstLine="485"/>
    </w:pPr>
    <w:rPr>
      <w:rFonts w:ascii="Arial" w:hAnsi="Arial" w:cs="Arial"/>
      <w:color w:val="000000"/>
      <w:sz w:val="20"/>
      <w:szCs w:val="16"/>
      <w:lang w:val="en-US"/>
    </w:rPr>
  </w:style>
  <w:style w:type="paragraph" w:styleId="Style8">
    <w:name w:val="Абзац списка"/>
    <w:basedOn w:val="Normal"/>
    <w:qFormat/>
    <w:pPr>
      <w:autoSpaceDE w:val="true"/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Style9">
    <w:name w:val="Заголовок таблицы"/>
    <w:basedOn w:val="Normal"/>
    <w:next w:val="Normal"/>
    <w:qFormat/>
    <w:pPr>
      <w:keepNext w:val="true"/>
      <w:autoSpaceDE w:val="true"/>
      <w:spacing w:before="120" w:after="180"/>
      <w:ind w:hanging="0"/>
      <w:jc w:val="center"/>
    </w:pPr>
    <w:rPr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11:00Z</dcterms:created>
  <dc:creator>GEG</dc:creator>
  <dc:description/>
  <cp:keywords/>
  <dc:language>en-US</dc:language>
  <cp:lastModifiedBy>P14_KuklinMV</cp:lastModifiedBy>
  <cp:lastPrinted>2015-07-29T16:00:00Z</cp:lastPrinted>
  <dcterms:modified xsi:type="dcterms:W3CDTF">2015-07-29T07:02:00Z</dcterms:modified>
  <cp:revision>5</cp:revision>
  <dc:subject/>
  <dc:title/>
</cp:coreProperties>
</file>