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РАЗМЕР ЕЖЕМЕСЯЧНОГО ПОСОБИЯ НА РЕБЕНКА, УСТАНОВЛЕННЫЙ </w:t>
        <w:br/>
        <w:t xml:space="preserve">В РЕСПУБЛИКЕ САХА (ЯКУТИЯ)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ru-RU"/>
        </w:rPr>
        <w:t>1) 2)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(рублей в месяц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8"/>
        <w:gridCol w:w="568"/>
        <w:gridCol w:w="569"/>
        <w:gridCol w:w="569"/>
        <w:gridCol w:w="567"/>
        <w:gridCol w:w="568"/>
        <w:gridCol w:w="568"/>
        <w:gridCol w:w="568"/>
        <w:gridCol w:w="567"/>
        <w:gridCol w:w="568"/>
        <w:gridCol w:w="568"/>
        <w:gridCol w:w="568"/>
        <w:gridCol w:w="567"/>
        <w:gridCol w:w="721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napToGrid w:val="false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На 1 января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napToGrid w:val="false"/>
              <w:spacing w:lineRule="exact" w:line="200"/>
              <w:ind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7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napToGrid w:val="false"/>
              <w:spacing w:lineRule="exact" w:line="200"/>
              <w:ind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8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районный коэффициент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napToGrid w:val="false"/>
              <w:spacing w:lineRule="exact" w:line="200"/>
              <w:ind w:hanging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69" w:right="-147" w:hanging="69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жемесячное пособие на ребенка в возраст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ru-RU"/>
              </w:rPr>
              <w:t>3):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 0 до 3 ле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8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5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82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 3 до 6 ле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6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9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40</w:t>
            </w:r>
          </w:p>
        </w:tc>
      </w:tr>
      <w:tr>
        <w:trPr/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8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 6 до 16 лет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45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54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91</w:t>
            </w:r>
          </w:p>
        </w:tc>
      </w:tr>
    </w:tbl>
    <w:p>
      <w:pPr>
        <w:pStyle w:val="Normal"/>
        <w:spacing w:before="280" w:after="4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продолжени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58"/>
        <w:gridCol w:w="659"/>
        <w:gridCol w:w="659"/>
        <w:gridCol w:w="656"/>
        <w:gridCol w:w="656"/>
        <w:gridCol w:w="659"/>
        <w:gridCol w:w="656"/>
        <w:gridCol w:w="659"/>
        <w:gridCol w:w="658"/>
        <w:gridCol w:w="657"/>
        <w:gridCol w:w="656"/>
        <w:gridCol w:w="659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На 1 января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8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1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2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2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2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2023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районный коэффициент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7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yle20"/>
              <w:spacing w:lineRule="exact" w:line="20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100%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жемесячное пособие на ребенка, проживающего в семье со среднедушевым доходом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  <w:lang w:eastAsia="ru-RU"/>
              </w:rPr>
              <w:t>3)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величина которого: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Style20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200"/>
              <w:ind w:left="176" w:hanging="0"/>
              <w:jc w:val="left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  <w:t>не превышает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  <w:br/>
              <w:t xml:space="preserve">0,3 величины прожиточного минимума в среднем на душу населения </w:t>
              <w:br/>
              <w:t>по зонам Республики Саха (Якутия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 3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 58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4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6</w:t>
            </w:r>
          </w:p>
        </w:tc>
      </w:tr>
      <w:tr>
        <w:trPr>
          <w:trHeight w:val="599" w:hRule="atLeast"/>
        </w:trPr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6" w:hanging="0"/>
              <w:jc w:val="left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  <w:t>превышает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  <w:br/>
              <w:t xml:space="preserve">0,3 величины прожиточного минимума в среднем на душу населения </w:t>
              <w:br/>
              <w:t>по зонам Республики Саха (Якутия)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 035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 218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267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8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7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5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7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>Приведены данные Пенсионного фонда Российской Федерации (с января 2023 г. – Фонд пенсионного и социального страхования Российской Федерации.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Данные на 1 января 2011-2017гг. - согласно Закону Республики Саха (Якутия) от 09 декабря 2004 года 190-3 №387-III</w:t>
        <w:br/>
        <w:t>«О ежемесячном пособии на ребенка гражданам, имеющим детей»; на 1 января 2018-2023гг. - согласно Закону Республики Саха (Якутия) от 22 ноября 2017 года 1907-З №1405-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 xml:space="preserve"> «О ежемесячном пособии на ребенка»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>3)</w:t>
      </w:r>
      <w:r>
        <w:rPr>
          <w:rFonts w:cs="Arial" w:ascii="Arial" w:hAnsi="Arial"/>
          <w:sz w:val="16"/>
          <w:szCs w:val="16"/>
        </w:rPr>
        <w:t xml:space="preserve"> Включая обучающихся общеобразовательных организаций – до окончания ими обучения, но не более чем до достижения ими возраста 18 лет.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Д_Абз Знак"/>
    <w:basedOn w:val="Style14"/>
    <w:qFormat/>
    <w:rPr>
      <w:rFonts w:ascii="Times New Roman" w:hAnsi="Times New Roman" w:eastAsia="Times New Roman" w:cs="Times New Roman"/>
      <w:sz w:val="22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i/>
      <w:sz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оковик"/>
    <w:basedOn w:val="Normal"/>
    <w:qFormat/>
    <w:pPr>
      <w:jc w:val="left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Style20">
    <w:name w:val="КД_Абз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13:00Z</dcterms:created>
  <dc:creator>trud</dc:creator>
  <dc:description/>
  <cp:keywords/>
  <dc:language>en-US</dc:language>
  <cp:lastModifiedBy>P14_MurzinaNK</cp:lastModifiedBy>
  <cp:lastPrinted>2023-03-10T11:06:00Z</cp:lastPrinted>
  <dcterms:modified xsi:type="dcterms:W3CDTF">2023-03-10T03:43:00Z</dcterms:modified>
  <cp:revision>21</cp:revision>
  <dc:subject/>
  <dc:title>РАЗМЕР ЕЖЕМЕСЯЧНОГО ПОСОБИЯ НА РЕБЕНКА, УСТАНОВЛЕННЫЙ В РЕСПУБЛИКЕ САХА (ЯКУ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/>
  </property>
</Properties>
</file>