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25"/>
      </w:tblGrid>
      <w:tr>
        <w:trPr/>
        <w:tc>
          <w:tcPr>
            <w:tcW w:w="4248" w:type="dxa"/>
            <w:tcBorders/>
          </w:tcPr>
          <w:p>
            <w:pPr>
              <w:pStyle w:val="Iaui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Iaui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/>
          </w:tcPr>
          <w:p>
            <w:pPr>
              <w:pStyle w:val="Iaui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Iauiue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Iaui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Iaui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/>
          </w:tcPr>
          <w:p>
            <w:pPr>
              <w:pStyle w:val="Iaui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Style21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Росстата </w:t>
            </w:r>
          </w:p>
          <w:p>
            <w:pPr>
              <w:pStyle w:val="Iaui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.12.2013 № 503</w:t>
            </w:r>
          </w:p>
        </w:tc>
      </w:tr>
    </w:tbl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Normal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Normal"/>
        <w:ind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МЕТОДОЛОГИЧЕСКИЕ И ОРГАНИЗАЦИОННЫ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ЛОЖЕНИЯ ПРОВЕДЕНИЯ ФЕДЕР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ТИСТИЧЕСКОГО НАБЛЮД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СОЦИАЛЬНО-ДЕМОГРАФИЧЕСКОЕ ОБСЛЕД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ИКРОПЕРЕПИСЬ НАСЕЛЕНИЯ) 2015 ГО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2"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3756657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Общие по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375665781">
            <w:r>
              <w:rPr>
                <w:rStyle w:val="IndexLink"/>
                <w:bCs/>
              </w:rPr>
              <w:t xml:space="preserve">2. Программа </w:t>
            </w:r>
            <w:r>
              <w:rPr>
                <w:rStyle w:val="IndexLink"/>
              </w:rPr>
              <w:t>микропереписи населения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375665782">
            <w:r>
              <w:rPr>
                <w:rStyle w:val="IndexLink"/>
                <w:bCs/>
              </w:rPr>
              <w:t xml:space="preserve">3. Организация </w:t>
            </w:r>
            <w:r>
              <w:rPr>
                <w:rStyle w:val="IndexLink"/>
              </w:rPr>
              <w:t>микропереписи насел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23" w:leader="dot"/>
            </w:tabs>
            <w:ind w:left="220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 Распределение функций по уровням организации работ</w:t>
              <w:tab/>
              <w:t>5</w:t>
            </w:r>
          </w:hyperlink>
        </w:p>
        <w:p>
          <w:pPr>
            <w:pStyle w:val="Contents3"/>
            <w:ind w:left="426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1. Федеральный уровень</w:t>
              <w:tab/>
              <w:t>5</w:t>
            </w:r>
          </w:hyperlink>
        </w:p>
        <w:p>
          <w:pPr>
            <w:pStyle w:val="Contents3"/>
            <w:ind w:left="426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2. Уровень субъекта Российской Федерации, муниципального образования (региональный уровень)</w:t>
              <w:tab/>
              <w:t>8</w:t>
            </w:r>
          </w:hyperlink>
        </w:p>
        <w:p>
          <w:pPr>
            <w:pStyle w:val="Contents3"/>
            <w:ind w:left="426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3.  Полевой уровень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23" w:leader="dot"/>
            </w:tabs>
            <w:ind w:left="220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 Основные этапы подготовки и проведения микропереписи населения</w:t>
              <w:tab/>
              <w:t>10</w:t>
            </w:r>
          </w:hyperlink>
        </w:p>
        <w:p>
          <w:pPr>
            <w:pStyle w:val="Contents3"/>
            <w:ind w:left="426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Подготовительный этап</w:t>
              <w:tab/>
              <w:t>10</w:t>
            </w:r>
          </w:hyperlink>
        </w:p>
        <w:p>
          <w:pPr>
            <w:pStyle w:val="Contents3"/>
            <w:ind w:left="709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1. Формирование и актуализация выборочной совокупности единиц наблюдения микропереписи населения</w:t>
              <w:tab/>
              <w:t>10</w:t>
            </w:r>
          </w:hyperlink>
        </w:p>
        <w:p>
          <w:pPr>
            <w:pStyle w:val="Contents3"/>
            <w:ind w:left="709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2. Составление оргпланов проведения микропереписи населения 2015 года по субъектам Российской Федерации в разрезе муниципальных образований и по Российской Федерации</w:t>
              <w:tab/>
              <w:t>11</w:t>
            </w:r>
          </w:hyperlink>
        </w:p>
        <w:p>
          <w:pPr>
            <w:pStyle w:val="Contents3"/>
            <w:ind w:left="709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3.  Взаимодействие с органами исполнительной власти субъектов Российской Федерации и территориальными органами МВД России</w:t>
              <w:tab/>
              <w:t>11</w:t>
            </w:r>
          </w:hyperlink>
        </w:p>
        <w:p>
          <w:pPr>
            <w:pStyle w:val="Contents3"/>
            <w:ind w:left="709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4. Сроки привлечения на работу и оформление договорных отношений с временными работниками</w:t>
              <w:tab/>
              <w:t>12</w:t>
            </w:r>
          </w:hyperlink>
        </w:p>
        <w:p>
          <w:pPr>
            <w:pStyle w:val="Contents3"/>
            <w:ind w:left="709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5. Обучение специалистов территориальных органов Росстата и временных работников</w:t>
              <w:tab/>
              <w:t>13</w:t>
            </w:r>
          </w:hyperlink>
        </w:p>
        <w:p>
          <w:pPr>
            <w:pStyle w:val="Contents3"/>
            <w:ind w:left="709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6. Разработка инструментария</w:t>
              <w:tab/>
              <w:t>14</w:t>
            </w:r>
          </w:hyperlink>
        </w:p>
        <w:p>
          <w:pPr>
            <w:pStyle w:val="Contents3"/>
            <w:ind w:left="426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2. Проведение  микропереписи населения</w:t>
              <w:tab/>
              <w:t>15</w:t>
            </w:r>
          </w:hyperlink>
        </w:p>
        <w:p>
          <w:pPr>
            <w:pStyle w:val="Contents3"/>
            <w:ind w:left="426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3.Контрольные мероприятия</w:t>
              <w:tab/>
              <w:t>15</w:t>
            </w:r>
          </w:hyperlink>
        </w:p>
        <w:p>
          <w:pPr>
            <w:pStyle w:val="Contents3"/>
            <w:ind w:left="426" w:right="-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56657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4. Приемка и сдача материалов микропереписи</w:t>
              <w:tab/>
              <w:t>16</w:t>
            </w:r>
          </w:hyperlink>
        </w:p>
        <w:p>
          <w:pPr>
            <w:pStyle w:val="Contents1"/>
            <w:rPr/>
          </w:pPr>
          <w:hyperlink w:anchor="__RefHeading___Toc375665798">
            <w:r>
              <w:rPr>
                <w:rStyle w:val="IndexLink"/>
              </w:rPr>
              <w:t>4. Автоматизированная  обработка  и  подведение  итогов  микропереписи населения</w:t>
              <w:tab/>
              <w:t>17</w:t>
            </w:r>
          </w:hyperlink>
        </w:p>
        <w:p>
          <w:pPr>
            <w:pStyle w:val="Contents1"/>
            <w:rPr/>
          </w:pPr>
          <w:hyperlink w:anchor="__RefHeading___Toc375665799">
            <w:r>
              <w:rPr>
                <w:rStyle w:val="IndexLink"/>
              </w:rPr>
              <w:t>5. Распространение итогов микропереписи населения</w:t>
              <w:tab/>
              <w:t>18</w:t>
            </w:r>
          </w:hyperlink>
        </w:p>
        <w:p>
          <w:pPr>
            <w:pStyle w:val="Contents1"/>
            <w:rPr/>
          </w:pPr>
          <w:hyperlink w:anchor="__RefHeading___Toc375665800">
            <w:r>
              <w:rPr>
                <w:rStyle w:val="IndexLink"/>
                <w:bCs/>
              </w:rPr>
              <w:t>6. Информационно-разъяснительная работ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/>
          </w:pPr>
          <w:hyperlink w:anchor="__RefHeading___Toc375665801">
            <w:r>
              <w:rPr>
                <w:rStyle w:val="IndexLink"/>
              </w:rPr>
              <w:t>7. Материально-техническое и финансовое обеспечение</w:t>
              <w:tab/>
              <w:t>19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Приложение № 1. </w:t>
          </w:r>
          <w:hyperlink w:anchor="__RefHeading___Toc375665802">
            <w:r>
              <w:rPr>
                <w:rStyle w:val="IndexLink"/>
              </w:rPr>
              <w:t>Число счетных участков Всероссийской переписи населения 2010 года, включенных в выборочную совокупность единиц наблюдения для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проведения микропереписи населения </w:t>
          </w:r>
          <w:hyperlink w:anchor="__RefHeading___Toc375665804">
            <w:r>
              <w:rPr>
                <w:rStyle w:val="IndexLink"/>
              </w:rPr>
              <w:t>по субъектам Российской Федерации</w:t>
              <w:tab/>
              <w:t>2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Приложение № 2. </w:t>
          </w:r>
          <w:hyperlink w:anchor="__RefHeading___Toc375665805">
            <w:r>
              <w:rPr>
                <w:rStyle w:val="IndexLink"/>
              </w:rPr>
              <w:t>Функции лиц, привлекаемых к подготовке и проведению федерального статистического наблюдения «Социально-демографическое обследование</w:t>
            </w:r>
          </w:hyperlink>
          <w:r>
            <w:rPr>
              <w:u w:val="none"/>
            </w:rPr>
            <w:t xml:space="preserve"> </w:t>
          </w:r>
          <w:hyperlink w:anchor="__RefHeading___Toc375665806">
            <w:r>
              <w:rPr>
                <w:rStyle w:val="IndexLink"/>
              </w:rPr>
              <w:t>(микроперепись населения) 2015 года»</w:t>
              <w:tab/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9923" w:leader="dot"/>
        </w:tabs>
        <w:spacing w:lineRule="auto" w:line="288"/>
        <w:ind w:right="-2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923" w:leader="dot"/>
        </w:tabs>
        <w:spacing w:lineRule="auto" w:line="288"/>
        <w:ind w:right="-2" w:hanging="0"/>
        <w:rPr/>
      </w:pPr>
      <w:r>
        <w:rPr/>
      </w:r>
    </w:p>
    <w:p>
      <w:pPr>
        <w:pStyle w:val="Heading1"/>
        <w:numPr>
          <w:ilvl w:val="0"/>
          <w:numId w:val="3"/>
        </w:numPr>
        <w:rPr>
          <w:bCs/>
          <w:szCs w:val="28"/>
        </w:rPr>
      </w:pPr>
      <w:bookmarkStart w:id="0" w:name="__RefHeading___Toc375665780"/>
      <w:bookmarkEnd w:id="0"/>
      <w:r>
        <w:rPr>
          <w:bCs/>
          <w:szCs w:val="28"/>
        </w:rPr>
        <w:t>Общие положе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о исполнение пункта 91 Плана мероприятий по реализации в 2011 – 2015 годах Концепции демографической политики Российской Федерации на период до 2025 года, утвержденного распоряжением Правительства Российской Федерации от 10 марта 2012 г. № 367, распоряжения Правительства Российской Федерации от 29 марта 2013 г. № 467-р «Об утверждении государственной программы Российской Федерации «Экономическое развитие и инновационная экономика»» и приказа Росстата от 22 февраля 2013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и федерального социально-демографического обследования (микропереписи населения) 2015 года» в октябре 2015 года проводится федеральное статистическое наблюдение «Социально-демографическое обследование (микроперепись населения) 2015 года» (далее - микроперепись насе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микропереписи населения это момент времени, на который осуществляется сбор сведений о населении и его учет, –  </w:t>
      </w:r>
      <w:r>
        <w:rPr>
          <w:b/>
          <w:sz w:val="28"/>
          <w:szCs w:val="28"/>
        </w:rPr>
        <w:t xml:space="preserve">0 часов 1 октябр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сведений о населении при микропереписи осуществляется специально обученными переписчиками</w:t>
      </w:r>
      <w:r>
        <w:rPr>
          <w:b/>
          <w:sz w:val="28"/>
          <w:szCs w:val="28"/>
        </w:rPr>
        <w:t xml:space="preserve"> с 1 по 31 октября (включительно)</w:t>
      </w:r>
      <w:r>
        <w:rPr>
          <w:sz w:val="28"/>
          <w:szCs w:val="28"/>
        </w:rPr>
        <w:t xml:space="preserve"> путем обхода всех жилых помещений счетного участка, попавшего в отбор,  опроса постоянно проживающего в них населения и внесения ответов в электронные опросные листы с использованием портативных планшетных компьютеров. В исключительных случаях (поломка компьютера, отказ респондента участвовать в обследовании с использованием компьютера и т.д.) возможен опрос респондентов с использованием бумажного опросного листа с последующим переносом информации в электронный опросный ли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орочная совокупность счетных участков, население которых подлежит учету при микропереписи, формируется  из территориальной выборки многоцелевого назначения на базе информационного массива Всероссийской переписи населения 2010 года по всем субъектам Российской Федерации с обеспечением треб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территориального представительства городского и сельского насе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ражения основных структурных особенностей населения, состава и типов домохозяй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презентативных итогов по обобщающим демографическим и социально-экономическим характеристикам на территориальном уровне не ниже муниципальных районов и городских округов в целом с численностью населения не менее 70 тыс.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уальности и непересекаемости с выборочными совокупностями других обследований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еречисленных условий объем  выборочной совокупности счетных участков для микропереписи населения дифференцирован по городскому и сельскому населению субъектов  Российской Федерации и приведен в Приложении №1. Объем выборочной совокупности единиц наблюдения микропереписи  населения в целом по Российской Федерации составляет 7214 счетных участков или ориентировочно 2% частных домохозяйств, учтенных Всероссийской переписью населения 2010 года. Счетные участки в выборочной совокупности являются полным аналогом счетных участков Всероссийской переписи населения 201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репись населения проводится по месту постоянного (обычного) жительства респондента. Местом обычного жительства респондента является то место, в котором он проводит ежесуточно большую часть своего ночного отдыха. Это место может совпадать или не совпадать с адресом, по которому человек зарегистрирован (прописан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микропереписи </w:t>
      </w:r>
      <w:r>
        <w:rPr>
          <w:b/>
          <w:bCs/>
          <w:sz w:val="28"/>
          <w:szCs w:val="28"/>
        </w:rPr>
        <w:t>учету подлеж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е попавших в отбор частных домохозяйств, </w:t>
      </w:r>
      <w:r>
        <w:rPr>
          <w:bCs/>
          <w:sz w:val="28"/>
          <w:szCs w:val="28"/>
        </w:rPr>
        <w:t>постоянно (обычно) проживающее в Российской Федерации</w:t>
      </w:r>
      <w:r>
        <w:rPr>
          <w:sz w:val="28"/>
          <w:szCs w:val="28"/>
        </w:rPr>
        <w:t>, включ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лиц, постоянно проживающих в России и временно выехавших за рубеж в командировку, на работу по контрактам с российскими или иностранными фирмами или учебу на срок до 1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лиц, постоянно проживающих в России и временно выехавших за рубеж на лечение, отдых, в гости к родственникам и знакомым, независимо от сро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остоянно проживающих в России моряков российских рыболовных и торговых судов, находящихся на дату микропереписи в плава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) российских и иностранных граждан и лиц без гражданства, прибывших в Россию из-за рубежа на постоянное жительство или ищущих убежище, включая и тех из них, кто не успел оформить регистрационные документ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российских и иностранных граждан и лиц без гражданства, прибывших в Россию из-за рубежа на учебу или работу на срок 1 год и более (независимо от того, сколько времени они пробыли в стране и сколько им осталось находиться в Росс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 микропереписи это лицо, подлежащее учету при микропереписи. Единицей наблюдения является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частное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омохозяйств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 домохозяйством понимаются лица, проживающие в жилом доме, квартире или комнате либо части жилого дома или квартиры, совместно обеспечивающие себя продуктами питания и другими необходимыми средствами к существованию, объединяя полностью или частично свои доходы. Эти люди могут быть связаны отношениями родства или отношениями, вытекающими из брака, либо быть не родственниками. В состав одного домохозяйства могут входить и родственники, и не родственники. Домохозяйство может состоять и из одного человека, живущего самостоятельно и обеспечивающего себя пищей и всем необходимым для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 </w:t>
      </w:r>
      <w:r>
        <w:rPr>
          <w:b/>
          <w:sz w:val="28"/>
          <w:szCs w:val="28"/>
        </w:rPr>
        <w:t>частными домохозяйствами</w:t>
      </w:r>
      <w:r>
        <w:rPr>
          <w:sz w:val="28"/>
          <w:szCs w:val="28"/>
        </w:rPr>
        <w:t xml:space="preserve"> понимаются домохозяйства, проживающие в обычных жилых помещениях  (квартирах, индивидуальных домах, общежитиях, других жилых помещениях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опроса лиц, подлежащих учету, устанавливается утверждаемой Росстатом Инструкцией о порядке проведения микропереписи населения 2015 года и заполнения опросных лис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микропереписи </w:t>
      </w:r>
      <w:r>
        <w:rPr>
          <w:b/>
          <w:sz w:val="28"/>
          <w:szCs w:val="28"/>
        </w:rPr>
        <w:t>не подлежат учету:</w:t>
      </w:r>
    </w:p>
    <w:p>
      <w:pPr>
        <w:pStyle w:val="TextBodyIndent"/>
        <w:rPr/>
      </w:pPr>
      <w:r>
        <w:rPr>
          <w:szCs w:val="28"/>
        </w:rPr>
        <w:t>- лица, постоянно проживающие за рубеж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оссийские граждане, выехавшие за рубеж на работу по контрактам с российскими или иностранными фирмами или учебу на срок 1 год и более (независимо от того, когда они выехали и сколько им осталось находиться за рубежом);</w:t>
      </w:r>
    </w:p>
    <w:p>
      <w:pPr>
        <w:pStyle w:val="TextBodyIndent"/>
        <w:rPr/>
      </w:pPr>
      <w:r>
        <w:rPr>
          <w:szCs w:val="28"/>
        </w:rPr>
        <w:t>- иностранные граждане, работающие в дипломатических и других представительствах своего государства, иностранные военнослужащие и члены их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остранные граждане, работающие на территории России в представительствах международны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остранные граждане, являющиеся членами делегаций правительств и законодательных органов своих государ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лица, постоянно проживающие в Российской Федерации в составе коллективных домохозяйств и домохозяйств бездом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Cs w:val="28"/>
        </w:rPr>
      </w:pPr>
      <w:bookmarkStart w:id="1" w:name="__RefHeading___Toc375665781"/>
      <w:bookmarkEnd w:id="1"/>
      <w:r>
        <w:rPr>
          <w:bCs/>
          <w:szCs w:val="28"/>
        </w:rPr>
        <w:t xml:space="preserve">2. Программа </w:t>
      </w:r>
      <w:r>
        <w:rPr>
          <w:szCs w:val="28"/>
        </w:rPr>
        <w:t>микропереписи населения</w:t>
      </w:r>
    </w:p>
    <w:p>
      <w:pPr>
        <w:pStyle w:val="Normal"/>
        <w:spacing w:before="120" w:after="0"/>
        <w:ind w:firstLine="720"/>
        <w:jc w:val="both"/>
        <w:rPr/>
      </w:pPr>
      <w:r>
        <w:rPr>
          <w:iCs/>
          <w:sz w:val="28"/>
          <w:szCs w:val="28"/>
        </w:rPr>
        <w:t xml:space="preserve">Под программой </w:t>
      </w:r>
      <w:r>
        <w:rPr>
          <w:sz w:val="28"/>
          <w:szCs w:val="28"/>
        </w:rPr>
        <w:t xml:space="preserve">микропереписи населения понимается перечень вопросов для получения сведений о населении, собираемых в ходе микропереписи. Программа размещается на опросных листах, формы которых утверждаются приказом Росстат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просные листы в бумажной и электронной формах полностью  идентичны друг другу по составу и оформлению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Основные направления Программы микропереписи населения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но-половой состав населе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образов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средств к существова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активность и занятость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в брак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ждаемость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ые план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ценка состояния здоровь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грац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тво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домохозяйств и семейных яч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официальной статистической методологии микропереписи населения на всей территории Российской Федерации обеспечивается проведением всех работ в соответствии с перечисленными в п. 3.2.1.6 инструкциями, руководствами, указаниями, справочными документами, которые утверждаются приказами Росстата.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Cs w:val="28"/>
        </w:rPr>
      </w:pPr>
      <w:bookmarkStart w:id="2" w:name="__RefHeading___Toc375665782"/>
      <w:bookmarkEnd w:id="2"/>
      <w:r>
        <w:rPr>
          <w:bCs/>
          <w:szCs w:val="28"/>
        </w:rPr>
        <w:t xml:space="preserve">3. Организация </w:t>
      </w:r>
      <w:r>
        <w:rPr>
          <w:szCs w:val="28"/>
        </w:rPr>
        <w:t>микропереписи населения</w:t>
      </w:r>
    </w:p>
    <w:p>
      <w:pPr>
        <w:pStyle w:val="Heading2"/>
        <w:rPr/>
      </w:pPr>
      <w:bookmarkStart w:id="3" w:name="__RefHeading___Toc375665783"/>
      <w:bookmarkEnd w:id="3"/>
      <w:r>
        <w:rPr/>
        <w:t>3.1. Распределение функций по уровням организации работ</w:t>
      </w:r>
    </w:p>
    <w:p>
      <w:pPr>
        <w:pStyle w:val="Heading3"/>
        <w:rPr/>
      </w:pPr>
      <w:bookmarkStart w:id="4" w:name="__RefHeading___Toc375665784"/>
      <w:bookmarkEnd w:id="4"/>
      <w:r>
        <w:rPr/>
        <w:t>3.1.1. Федеральный урове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, проведении миропереписи населения, обработке полученных сведений, подведении итогов и их официальном опубликовании, организации хранения документов микропереписи населения Росстатом на федеральном уровне выполняются следующие функции: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разработка официальной статистической методологии: </w:t>
      </w:r>
      <w:r>
        <w:rPr>
          <w:bCs/>
          <w:sz w:val="28"/>
          <w:szCs w:val="28"/>
        </w:rPr>
        <w:t xml:space="preserve">проектов основных методологических и организационных положений проведения микропереписи населения, </w:t>
      </w:r>
      <w:r>
        <w:rPr>
          <w:sz w:val="28"/>
          <w:szCs w:val="28"/>
        </w:rPr>
        <w:t>инструкции о порядке проведения микропереписи населения и заполнения опросных листов</w:t>
      </w:r>
      <w:r>
        <w:rPr>
          <w:bCs/>
          <w:sz w:val="28"/>
          <w:szCs w:val="28"/>
        </w:rPr>
        <w:t xml:space="preserve">, программы микропереписи населения и программы её итогов, </w:t>
      </w:r>
      <w:r>
        <w:rPr>
          <w:sz w:val="28"/>
          <w:szCs w:val="28"/>
        </w:rPr>
        <w:t>распространения данных микропереписи на генеральную совокупность и оценки точности итогов экстраполяции выборочных данных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разработка нормативных правовых актов Росстата по вопросам </w:t>
      </w:r>
      <w:r>
        <w:rPr>
          <w:bCs/>
          <w:sz w:val="28"/>
          <w:szCs w:val="28"/>
        </w:rPr>
        <w:t>микропереписи населения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 xml:space="preserve">организация методологического сопровождения и организационное руководство работами по подготовке, проведению, обработке полученных сведений, подведению итогов и их официальному опубликованию, хранению документов микропереписи населения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ординация и планирование работ по проведению микроперепис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контроль за ходом подготовки и проведения микропереписи населения, подведения ее итогов, их публикации и распространения среди пользователей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ние методологических положений и построение на их основе выборочных массивов для микропереписи населения из территориальной выборки многоцелевого назначения Всероссийской переписи населения 2010 года на базе информационного массива Всероссийской переписи населения 2010 год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ологическое сопровождение работ по формированию выборочной совокупности единиц наблюдения, ее актуализации и использованию при микропереписи населения, экстраполяции данных микропереписи населения и интерпретации ее результато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и направление в территориальные органы Росстата выборочной совокупности единиц наблюдения для проведения </w:t>
      </w:r>
      <w:r>
        <w:rPr>
          <w:sz w:val="28"/>
          <w:szCs w:val="28"/>
        </w:rPr>
        <w:t>микропереписи населения</w:t>
      </w:r>
      <w:r>
        <w:rPr>
          <w:bCs/>
          <w:sz w:val="28"/>
          <w:szCs w:val="28"/>
        </w:rPr>
        <w:t xml:space="preserve"> по субъектам Российской Федерации и муниципальным образованиям (списки счетных участков Всероссийской переписи населения 2010 года), проведение работ по экстраполяции результатов микропереписи насел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подготовка письма Росстата руководителям субъектов Российской Федерации о подготовке и проведении федерального статистического наблюдения «Социально-демографическое обследование (микроперепись населения) 2015 года и содействии в ее подготовке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 с МВД России по вопросам обеспечения безопасности при микропереписи насел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ка рекомендаций по использованию картографических материалов </w:t>
      </w:r>
      <w:r>
        <w:rPr>
          <w:sz w:val="28"/>
          <w:szCs w:val="28"/>
        </w:rPr>
        <w:t>Всероссийской переписи населения 2010 года</w:t>
      </w:r>
      <w:r>
        <w:rPr>
          <w:bCs/>
          <w:sz w:val="28"/>
          <w:szCs w:val="28"/>
        </w:rPr>
        <w:t xml:space="preserve"> для актуализации выборочной совокупности единиц наблюдения и проведения</w:t>
      </w:r>
      <w:r>
        <w:rPr>
          <w:sz w:val="28"/>
          <w:szCs w:val="28"/>
        </w:rPr>
        <w:t xml:space="preserve"> микропереписи насел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организация проведения  информационно-разъяснительной работы среди насел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эксперимента по обеспечению возможности участия населения в микропереписи на специально созданном сайте в информационно-телекоммуникационной сети «Интернет», имитирующем интернет-опрос по технологии самозаполнения электронных версий опросных листо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разработка документации к проведению конкурсных процедур на заключение государственных контрактов по оказанию услуг по проведению информационно-разъяснительной работы, выполнению технологических работ реализации комплексного проекта по разработке, внедрению и сопровождению специализированного программного обеспечения автоматизированной системы для подготовки, проведения, автоматизированной обработки материалов и получению итогов микропереписи населения на базе программного обеспечения автоматизированной системы подготовки, проведения, обработки материалов и получения итогов Всероссийской переписи населения 2010 года (АС ВПН-2010), закупок средств материально-технического обеспеч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одготовка экономических описаний по автоматизированной обработке материалов и подведению итогов микропереписи насел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роведение и методологическое сопровождение автоматизированной обработки материалов микропереписи населения, объединение электронных массивов данных субъектов Российской Федерации, распространение полученных итогов на генеральную совокупность, формирование базы данных и получение итогов микропереписи населения по всем тематическим разрезам  и уровням представительности результато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ов эксперимента по самозаполнению электронных опросных листов на Интернет-сайте в информационно-телекоммуникационной сети «Интернет»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обучающих мультимедийных программ для временных работников и рекомендаций по их использованию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разработка рекомендаций по заключению договоров с лицами, привлекаемых к работам по микропереписи населения на региональном и полевом уровнях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роведение обучения специалистов территориальных органов Росстата по вопросам подготовки и проведения микропереписи насел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обеспечение деятельности временных работников, привлекаемых к выполнению работ на федеральном уровне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организация работ по подготовке рекомендаций и проведению мероприятий в соответствии с действующим законодательством по защите сведений о населении, содержащихся в электронных и бумажных опросных листах, от несанкционированного доступа, предотвращению их разглашения, утраты или искажения при обработке данных и подведении итогов микропереписи насел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и материально-техническое обеспечение работ по подготовке и проведению </w:t>
      </w:r>
      <w:r>
        <w:rPr>
          <w:iCs/>
          <w:sz w:val="28"/>
          <w:szCs w:val="28"/>
        </w:rPr>
        <w:t>микропереписи населения,</w:t>
      </w:r>
      <w:r>
        <w:rPr>
          <w:sz w:val="28"/>
          <w:szCs w:val="28"/>
        </w:rPr>
        <w:t xml:space="preserve"> закупка и доведение до регионального уровня технических средств (планшетных компьютеров для переписчиков, рабочих станций), удостоверений переписных работников для обеспечения ими лиц, привлекаемых к подготовке и проведению микропереписи населения на региональном и полевом уровне, канцелярских принадлежностей и расходных материало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одведение итогов микропереписи населения, их опубликование и распространение, хранение материалов микропереписи насел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водного отчета о результатах проведения </w:t>
      </w:r>
      <w:r>
        <w:rPr>
          <w:iCs/>
          <w:sz w:val="28"/>
          <w:szCs w:val="28"/>
        </w:rPr>
        <w:t xml:space="preserve">микропереписи населения </w:t>
      </w:r>
      <w:r>
        <w:rPr>
          <w:sz w:val="28"/>
          <w:szCs w:val="28"/>
        </w:rPr>
        <w:t>и предложений по совершенствованию методологических и организационных положений с целью их использования при подготовке и проведении Всероссийской переписи населения раунда 2020 год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ривлечение временных работников для участия в организации подготовки и проведения микропереписи населения, подведения ее итогов на федеральном уровн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ru-RU"/>
        </w:rPr>
      </w:pPr>
      <w:bookmarkStart w:id="5" w:name="__RefHeading___Toc375665785"/>
      <w:bookmarkEnd w:id="5"/>
      <w:r>
        <w:rPr/>
        <w:t>3.1.2. Уровень субъекта Российской Федерации, муниципального образования (региональный уровен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 подготовке, проведении и формировании итогов микропереписи населения территориальными органами государственной статистики в соответствии с утвержденными Росстатом методологическими и организационными положениями микропереписи населения на региональном уровне выполняются следующие функции: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ординация и организация работ, проведение микропереписи населения в субъектах Российской Федерации, муниципальных образованиях, контроль за ходом подготовки и проведения микропереписи населения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заимодействие с органами исполнительной власти субъектов Российской Федерации и органами местного самоуправления, территориальными органами федеральных органов исполнительной власти по вопросам организации микропереписи населения, обеспечения безопасности ее проведения, подбора временных работников, привлекаемых к работам по микропереписи населения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олнение  адресами  жилых помещений списков счетных участков выборочной совокупности единиц наблюдения для проведения микропереписи населения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ция актуализации координаторами выборочной совокупности единиц наблюдения микропереписи населения в муниципальных образованиях субъектов Российской Федерации путем натурного обхода регистраторами строений и жилых помещений счетных участков, включенных в выборочную совокупность единиц наблюдения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оставление организационных планов (далее – оргпланов) проведения микропереписи населения по субъектам Российской Федерации в разрезе муниципальных образований с использованием картографических материалов Всероссийской переписи населения 2010 года, актуализированных регистраторами при натурном обходе строений и жилых помещений счетных участков, включенных в выборочную совокупность единиц наблюдения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ция  и проведение обучения временных работников, привлекаемых к работам по микропереписи населения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ем на работу и заключение гражданско-правовых договоров с работниками, привлекаемыми к работам по микропереписи населения, выплата им вознаграждения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еспечение деятельности временных работников, привлекаемых к выполнению работ на региональном и полевом уровнях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формирование записных книжек (маршрутных листов) переписчиков и инструкторов, содержащих полный перечень адресов жилых помещений, население которых подлежит микропереписи, и другую информацию для обеспечения работы переписчиков и инструкторов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уководство деятельностью привлекаемых временных работников полевого уровня – регистраторов, переписчиков, инструкторов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еспечение полноты сбора информации о лицах, подлежащих микропереписи населения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контрольных мероприятий по проведению переписчиками опросов респондентов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еспечение мер, направленных на сохранение конфиденциальности полученных персональных данных и их защиту от несанкционированного доступа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бор и обобщение информации о проведении микропереписи населения, приемка материалов и материально-технических средств (планшетных компьютеров)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ервичная обработка  материалов  микропереписи населения с привлечением экономистов  ввода и формально-логического контроля (ФЛК), передача электронных массивов данных  на федеральный уровень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и распространение итогов микропереписи населения, хранение ее материалов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а о результатах проведения микропереписи населения на территории субъекта Российской Федерации и направление в Росстат предложений по совершенствованию основных организационных и методологических положений микропереписи населения для их учета при подготовке и проведении Всероссийской переписи населения 2020 год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организации подготовки, проведения микропереписи населения, подведения ее итогов на региональном уровне предусмотрено привлечение временных работников  по трудовым договорам. Координаторы и  экономисты ввода и ФЛК (функции этих работников приведены в Приложении №2) привлекаются на условиях гражданско-правовых договоров.</w:t>
      </w:r>
    </w:p>
    <w:p>
      <w:pPr>
        <w:pStyle w:val="Heading3"/>
        <w:rPr>
          <w:lang w:val="ru-RU"/>
        </w:rPr>
      </w:pPr>
      <w:bookmarkStart w:id="6" w:name="__RefHeading___Toc375665786"/>
      <w:bookmarkEnd w:id="6"/>
      <w:r>
        <w:rPr/>
        <w:t>3.1.3.  Полевой уровен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 подготовке и проведении микропереписи населения на полевом уровне выполняются следующие функ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7" w:leader="none"/>
        </w:tabs>
        <w:ind w:left="0" w:firstLine="709"/>
        <w:jc w:val="both"/>
        <w:rPr/>
      </w:pPr>
      <w:r>
        <w:rPr>
          <w:sz w:val="28"/>
          <w:szCs w:val="28"/>
        </w:rPr>
        <w:t>прохождение обучения временными работниками - регистраторами, переписчиками, инструктор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7" w:leader="none"/>
        </w:tabs>
        <w:ind w:left="0" w:firstLine="709"/>
        <w:jc w:val="both"/>
        <w:rPr/>
      </w:pPr>
      <w:r>
        <w:rPr>
          <w:sz w:val="28"/>
          <w:szCs w:val="28"/>
        </w:rPr>
        <w:t>натурный обход регистраторами с использованием копий картографических материалов Всероссийской переписи населения 2010 года территории счетных участков для актуализации списков адресов строений и жилых помещений выборочной совокупности единиц наблюдения микроперепис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7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переписчиками  опроса   лиц, подлежащих микропереписи населения, и заполнение электронных или бумажных  опросных лис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и о ходе проведения микроперепис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7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полнения опросных листов и передачи информации, сдача и приемка материалов микропереписи населения и планшетных компьютеров переписчиками на региональный уровень в установленном поряд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а о проведении микропереписи населения.</w:t>
      </w:r>
    </w:p>
    <w:p>
      <w:pPr>
        <w:pStyle w:val="Normal"/>
        <w:tabs>
          <w:tab w:val="clear" w:pos="708"/>
          <w:tab w:val="left" w:pos="9637" w:leader="none"/>
        </w:tabs>
        <w:ind w:firstLine="708"/>
        <w:jc w:val="both"/>
        <w:rPr>
          <w:sz w:val="28"/>
          <w:szCs w:val="28"/>
        </w:rPr>
      </w:pPr>
      <w:r>
        <w:rPr>
          <w:rStyle w:val="PageNumber"/>
          <w:sz w:val="28"/>
          <w:szCs w:val="28"/>
        </w:rPr>
        <w:t xml:space="preserve">Функции </w:t>
      </w:r>
      <w:r>
        <w:rPr>
          <w:sz w:val="28"/>
          <w:szCs w:val="28"/>
        </w:rPr>
        <w:t xml:space="preserve">временных работников,  привлекаемых  территориальными органами Росстата,  для  выполнения работ полевого уровня на условиях гражданско-правовых договоров (регистраторы, переписчики, инструкторы) приведены в Приложении №2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7" w:name="__RefHeading___Toc375665787"/>
      <w:bookmarkEnd w:id="7"/>
      <w:r>
        <w:rPr/>
        <w:t>3.2. Основные этапы подготовки и проведения микропереписи населения</w:t>
      </w:r>
    </w:p>
    <w:p>
      <w:pPr>
        <w:pStyle w:val="Heading3"/>
        <w:rPr/>
      </w:pPr>
      <w:bookmarkStart w:id="8" w:name="__RefHeading___Toc375665788"/>
      <w:bookmarkEnd w:id="8"/>
      <w:r>
        <w:rPr/>
        <w:t>3.2.1.Подготовительный этап</w:t>
      </w:r>
    </w:p>
    <w:p>
      <w:pPr>
        <w:pStyle w:val="Heading3"/>
        <w:rPr>
          <w:lang w:val="ru-RU"/>
        </w:rPr>
      </w:pPr>
      <w:bookmarkStart w:id="9" w:name="__RefHeading___Toc375665789"/>
      <w:bookmarkEnd w:id="9"/>
      <w:r>
        <w:rPr/>
        <w:t>3.2.1.1. Формирование и актуализация выборочной совокупности единиц наблюдения микропереписи на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ыборочную совокупность единиц наблюдения микропереписи населения включаются счетные участки, на территории которых при  Всероссийской переписи населения 2010 года проживало население частных домохозя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ая совокупность единиц наблюдения микропереписи населения формируе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. на федеральном уровне из территориальной выборки многоцелевого назначения на базе информационного массива Всероссийской переписи населения 2010 года с использованием подсистемы формирования выборочных совокупностей для проведения выборочных обследований АС ВПН-2010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формированная выборочная совокупность единиц наблюдения микропереписи населения в виде перечня номеров счетных участков и номеров жилых помещений частных домохозяйств (уникальных в рамках каждого счетного участка) Всероссийской переписи населения 2010 года по каждому субъекту Российской Федерации  до 1 июля 2014 г. направляется в территориальные органы Росстата для проверки  достижимости счетных участков и актуализации их состава. </w:t>
      </w:r>
    </w:p>
    <w:p>
      <w:pPr>
        <w:pStyle w:val="Normal"/>
        <w:tabs>
          <w:tab w:val="clear" w:pos="708"/>
          <w:tab w:val="left" w:pos="963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вгусте 2014 г. территориальные органы Росстата на основе списка счетных участков и номеров помещений выборочной совокупности единиц наблюдения микропереписи населения с использованием Подсистемы для подготовки, проведения, обработки материалов и получения итогов микропереписи населения 2015 года (ПС МПН-2015) проводят наполнение  выборочной совокупности адресами жилых помещений соответствующих счетных участков.</w:t>
      </w:r>
    </w:p>
    <w:p>
      <w:pPr>
        <w:pStyle w:val="Normal"/>
        <w:tabs>
          <w:tab w:val="clear" w:pos="708"/>
          <w:tab w:val="left" w:pos="9637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е списка счетных участков и номеров помещений, загруженных в ПС МПН-2015, формируются регистраторские участки для дальнейшей актуализации регистраторами адресов жилых помещений.  </w:t>
      </w:r>
    </w:p>
    <w:p>
      <w:pPr>
        <w:pStyle w:val="Normal"/>
        <w:tabs>
          <w:tab w:val="clear" w:pos="708"/>
          <w:tab w:val="left" w:pos="9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регистраторов используются копии фрагментов  картографических материалов, изготовленных для проведения Всероссийской переписи населения 2010 года, с нанесенными границами счетных участков, попавших в выборочную совокупность.</w:t>
      </w:r>
    </w:p>
    <w:p>
      <w:pPr>
        <w:pStyle w:val="Normal"/>
        <w:tabs>
          <w:tab w:val="clear" w:pos="708"/>
          <w:tab w:val="left" w:pos="9637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В сентябре-октябре 2014 г.  выборочная совокупность единиц наблюдения микропереписи населения актуализируется регистраторами путем натурного обхода строений и жилых помещений, сравнения данных с реальной местностью и внесения уточнений в списки адресов жилых помещений регистраторского участка и фрагменты картографического материала. </w:t>
      </w:r>
    </w:p>
    <w:p>
      <w:pPr>
        <w:pStyle w:val="Normal"/>
        <w:tabs>
          <w:tab w:val="clear" w:pos="708"/>
          <w:tab w:val="left" w:pos="9637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Уточнения по результатам работы регистраторов до конца 2014 г. вносятся в списки адресов ПС МПН-2015, которые </w:t>
      </w:r>
      <w:r>
        <w:rPr>
          <w:sz w:val="28"/>
          <w:szCs w:val="28"/>
        </w:rPr>
        <w:t xml:space="preserve">являются основой для составления оргпланов микропереписи населения. </w:t>
      </w:r>
    </w:p>
    <w:p>
      <w:pPr>
        <w:pStyle w:val="Heading3"/>
        <w:rPr>
          <w:lang w:val="ru-RU"/>
        </w:rPr>
      </w:pPr>
      <w:bookmarkStart w:id="10" w:name="__RefHeading___Toc375665790"/>
      <w:bookmarkEnd w:id="10"/>
      <w:r>
        <w:rPr/>
        <w:t>3.2.1.2. Составление оргпланов проведения микропереписи населения 2015 года по субъектам Российской Федерации в разрезе муниципальных образований и по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ргпланы проведения микропереписи населения формируются в I квартале 2015 г. на региональном уровне в разрезе городских округов и муниципальных районов и включают в себя формирование счетных и инструкторских участков микропереписи населения с использованием ПС МПН-2015. На федеральном уровне производится свод оргпланов регионального уровня для получения оргплана в разрезе субъектов Российской Федерации и Российской Федерации в целом.</w:t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 xml:space="preserve">При формировании счетных участков микропереписи населения сохраняется целостность счетных участков </w:t>
      </w:r>
      <w:r>
        <w:rPr>
          <w:sz w:val="28"/>
          <w:szCs w:val="28"/>
        </w:rPr>
        <w:t>Всероссийской переписи населения 2010 года, включенных в выборочную совокупность единиц наблюдения для проведения микропереписи населения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структорские участки объединяют в среднем 4 счетных участка микропереписи населения и формируются с использованием фрагментов картографических материалов. В связи с территориальной разбросанностью отобранных счетных участков,  допускается, в отдельных случаях, объединение в инструкторский участок счетных участков разных муниципальных образований, а также счетных участков, относящихся к разному типу населения (городскому или сельскому).  </w:t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четы по формам оргплана о переписном районировании муниципальных районов и городских округов, составе инструкторских и счетных участков, включая маршрутные листы для переписчиков, формируются в ПС МПН-2015 в автоматическом режиме и позволяют определить потребность в численности лиц, привлекаемых для сбора сведений о населении, соответствующую числу инструкторских и счетных участков.</w:t>
      </w:r>
    </w:p>
    <w:p>
      <w:pPr>
        <w:pStyle w:val="Heading3"/>
        <w:rPr/>
      </w:pPr>
      <w:bookmarkStart w:id="11" w:name="__RefHeading___Toc375665791"/>
      <w:bookmarkEnd w:id="11"/>
      <w:r>
        <w:rPr/>
        <w:t>3.2.1.3.  Взаимодействие с органами исполнительной власти субъектов Российской Федерации и территориальными органами МВД Ро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рганизации выполнения работ по проведению микропереписи населения территориальным органам Росстата необходимо обеспечить взаимодейств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органами исполнительной власти субъектов Российской Федерации и органами местного самоуправл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и и проведения микропереписи насел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я информационно-разъяснительной работы сред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я в привлечении временных работников к  работам по микропереписи населения;</w:t>
      </w:r>
    </w:p>
    <w:p>
      <w:pPr>
        <w:pStyle w:val="Normal"/>
        <w:tabs>
          <w:tab w:val="clear" w:pos="708"/>
          <w:tab w:val="left" w:pos="9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ения  информации для актуализации списков адресов жилых помещений выборочной совокупности единиц наблю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  территориальными органами МВД России по обеспечению правопорядка и безопасности при проведении  микроперепис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ru-RU"/>
        </w:rPr>
      </w:pPr>
      <w:bookmarkStart w:id="12" w:name="__RefHeading___Toc375665792"/>
      <w:r>
        <w:rPr/>
        <w:t>3.2.1.4. Сроки привлечения на работу и оформление договорных отношений с временными работниками</w:t>
      </w:r>
      <w:bookmarkEnd w:id="12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auiue"/>
        <w:spacing w:lineRule="auto" w:line="264"/>
        <w:ind w:firstLine="709"/>
        <w:jc w:val="both"/>
        <w:rPr/>
      </w:pPr>
      <w:r>
        <w:rPr>
          <w:sz w:val="28"/>
          <w:szCs w:val="28"/>
        </w:rPr>
        <w:t>На федеральном, региональном и полевом уровне дополнительно привлекаются временные работники для подготовки и проведения микропереписи населения, автоматизированной обработке, подведения ее итогов и их официального опубликования.</w:t>
      </w:r>
    </w:p>
    <w:p>
      <w:pPr>
        <w:pStyle w:val="Iauiue"/>
        <w:spacing w:lineRule="auto" w:line="264"/>
        <w:ind w:firstLine="709"/>
        <w:jc w:val="both"/>
        <w:rPr>
          <w:szCs w:val="28"/>
        </w:rPr>
      </w:pPr>
      <w:r>
        <w:rPr>
          <w:sz w:val="28"/>
          <w:szCs w:val="28"/>
        </w:rPr>
        <w:t>На региональном уровне  в территориальных органах Росстата привлекаются на условиях гражданско-правовых договоров:</w:t>
      </w:r>
      <w:r>
        <w:rPr>
          <w:szCs w:val="28"/>
        </w:rPr>
        <w:t xml:space="preserve"> </w:t>
      </w:r>
    </w:p>
    <w:p>
      <w:pPr>
        <w:pStyle w:val="Iaui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торы для организации работ по актуализации выборочной совокупности единиц наблюдения микропереписи населения;</w:t>
      </w:r>
    </w:p>
    <w:p>
      <w:pPr>
        <w:pStyle w:val="Iaui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сты ввода и ФЛК  - для ввода информации с бумажных форм опросных лис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В целях выполнения возложенных функций привлеченные работники проходят изучение инструкционных документов, обеспечиваются помещением для работы, средствами связи, техническими средствами, канцелярскими принадлежностями и необходимым инструментарием микроперепис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левом уровне на основе гражданско-правовых договоров привлек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гистраторы - для натурного обхода жилых помещений и проверки списков адресов и фрагментов картографических материалов Всероссийской переписи населения 2010 года (в среднем 1 счетный участок на регистратор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исчики - для проведения опроса лиц, подлежащих микропереписи населения, и заполнения опросных листов (на территории 1 счетного участка, размер которого в среднем составляет 400 челове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трукторы - для организации и контроля работы переписчиков (в среднем 4 счетных участка на 1 инструкто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еменные работники, привлекаемые к проведению микропереписи населения на полевом уровне, обеспечиваются необходимыми канцелярскими принадлежностями, инструментарием микропереписи населения, переписчики для сбора сведений о лицах, подлежащих микропереписи населения, планшетными компьюте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еменным работникам, привлекаемым к подготовке и проведению микропереписи населения условиями гражданско-правового договора (договора подряда) в пределах лимитов бюджетных обязательств наряду с выплатой денежного вознаграждения по итогам выполнения установленного объема работ предусматривается возмещение расходов, связанных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быванием по месту обучения микропереписи и проездом до него (и обратн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быванием по месту проведения контрольных мероприятий и проездом до места проживания населения (и обратно) – для инструкторов и временных работников регионального уров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иемкой-сдачей материалов микропереписи населения (заполненных форм опросных листов микропереписи населения, отчета о проведении микропереписи населения, планшетного компьюте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м работникам, привлекаемым к подготовке и проведению микропереписи населения на полевом уровне, выдается удостоверение, изготовленное в централизованном порядке Росст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ентировочная численность временных работников регионального и полевого уровней  и продолжительность работы временных работ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161"/>
        <w:gridCol w:w="2243"/>
      </w:tblGrid>
      <w:tr>
        <w:trPr>
          <w:tblHeader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 xml:space="preserve">Категории временных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работник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2326" w:leader="none"/>
              </w:tabs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должительность работы, </w:t>
            </w:r>
          </w:p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/>
              <w:t>календарные дн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326" w:leader="none"/>
              </w:tabs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Ориентировочная численность</w:t>
            </w:r>
          </w:p>
        </w:tc>
      </w:tr>
      <w:tr>
        <w:trPr/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иональный уровень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ординатор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 июля по декабрь 2014 г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кономист ввода и ФЛ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 дн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9</w:t>
            </w:r>
          </w:p>
        </w:tc>
      </w:tr>
      <w:tr>
        <w:trPr/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вой уровень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истратор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ентябрь-октябрь 2014 г.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дн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1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структор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тябрь-ноябрь 2015 г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 д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6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писчи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октябрь 2015 г.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 де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ункции временных работников регионального и полевого уровня приведены в Приложении №2. </w:t>
      </w:r>
    </w:p>
    <w:p>
      <w:pPr>
        <w:pStyle w:val="Heading3"/>
        <w:rPr/>
      </w:pPr>
      <w:bookmarkStart w:id="13" w:name="__RefHeading___Toc375665793"/>
      <w:bookmarkEnd w:id="13"/>
      <w:r>
        <w:rPr/>
        <w:t>3.2.1.5. Обучение специалистов территориальных органов Росстата и временных рабо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учение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специалистов территориальных органов Росстата и временных работников, привлекаемых к подготовке и проведению микропереписи населения, проводится на федеральном, региональном и полевом уровнях.</w:t>
      </w:r>
    </w:p>
    <w:p>
      <w:pPr>
        <w:pStyle w:val="TextBody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 xml:space="preserve">На федеральном уровне </w:t>
      </w:r>
      <w:r>
        <w:rPr>
          <w:iCs/>
          <w:sz w:val="28"/>
          <w:szCs w:val="28"/>
        </w:rPr>
        <w:t>Управлением статистики населения и здравоохранения Росстата проводится обучение специалистов территориальных органов Росстата:</w:t>
      </w:r>
    </w:p>
    <w:p>
      <w:pPr>
        <w:pStyle w:val="TextBody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в июне 2014 г. </w:t>
      </w:r>
      <w:r>
        <w:rPr>
          <w:iCs/>
          <w:sz w:val="28"/>
          <w:szCs w:val="28"/>
          <w:lang w:val="ru-RU"/>
        </w:rPr>
        <w:t xml:space="preserve">- </w:t>
      </w:r>
      <w:r>
        <w:rPr>
          <w:iCs/>
          <w:sz w:val="28"/>
          <w:szCs w:val="28"/>
        </w:rPr>
        <w:t xml:space="preserve">порядку актуализации выборочной совокупности единиц наблюдения и составления оргпланов микропереписи населения.  Обучение проводится с использованием Федерального межведомственного учебного класса в течение 2-х дней группами в 4 потока с участием представителя от каждого территориального органа Росстата в форме семинара с использованием ПС МПН-2015; 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- в мае 2015 г. </w:t>
      </w:r>
      <w:r>
        <w:rPr>
          <w:iCs/>
          <w:sz w:val="28"/>
          <w:szCs w:val="28"/>
          <w:lang w:val="ru-RU"/>
        </w:rPr>
        <w:t>-</w:t>
      </w:r>
      <w:r>
        <w:rPr>
          <w:iCs/>
          <w:sz w:val="28"/>
          <w:szCs w:val="28"/>
        </w:rPr>
        <w:t xml:space="preserve"> порядку проведения микропереписи населения и заполнения опросных листов. Обучение проводится в течение 3</w:t>
      </w:r>
      <w:r>
        <w:rPr>
          <w:iCs/>
          <w:sz w:val="28"/>
          <w:szCs w:val="28"/>
          <w:lang w:val="ru-RU"/>
        </w:rPr>
        <w:t>-х</w:t>
      </w:r>
      <w:r>
        <w:rPr>
          <w:iCs/>
          <w:sz w:val="28"/>
          <w:szCs w:val="28"/>
        </w:rPr>
        <w:t xml:space="preserve"> дней в форме семинара с участием  представителя от каждого территориальных органов Росстата. 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Порядок и сроки  проведения обучающих семинаров, направление для участия в них специалистов Росстата и представителей территориальных органов Росстата  регламентируется соответствующими приказами Росстата и территориальных органов Росстата. 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На региональном уровне </w:t>
      </w:r>
      <w:r>
        <w:rPr>
          <w:iCs/>
          <w:sz w:val="28"/>
          <w:szCs w:val="28"/>
        </w:rPr>
        <w:t>проводится обучение специалистов территориальных органов Росстата в муниципальных образованиях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июле-августе 2014 г. порядку актуализации выборочной совокупности единиц наблюдения микропереписи населения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в июне 2015 г. порядку проведения микропереписи населения и заполнения опросных листов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Обучение проводят специалисты территориальных органов Росстата, ответственные за подготовку и проведение микропереписи населени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бучение проводится в течение 2-х дней в форме семинаров и завершается обязательной проверкой правильности усвоения изученного материала. 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На полевом уровне: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- в сентябре 2014 г. проводится обучение регистраторов  порядку </w:t>
      </w:r>
      <w:r>
        <w:rPr>
          <w:sz w:val="28"/>
          <w:szCs w:val="28"/>
        </w:rPr>
        <w:t xml:space="preserve">натурного обхода жилых помещений и актуализации списков адресов и фрагментов картографических материалов Всероссийской переписи населения 2010 года. </w:t>
      </w:r>
      <w:r>
        <w:rPr>
          <w:iCs/>
          <w:sz w:val="28"/>
          <w:szCs w:val="28"/>
        </w:rPr>
        <w:t>Обучение проводится в форме семинара в течение 1 дня;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- в октябре 2015 г. с использованием мультимедийных средств проводится обучение инструкторов и переписчиков, привлекаемых для проведения микропереписи населения. Обучение проводится в форме семинара в течение 2-х дней и завершается обязательной проверкой правильности усвоения изученного материала и степени готовности обучающегося к работ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учение возлагается на специалистов территориальных органов Росстата, ответственных за подготовку и проведение микропереписи.</w:t>
      </w:r>
    </w:p>
    <w:p>
      <w:pPr>
        <w:pStyle w:val="Heading3"/>
        <w:rPr/>
      </w:pPr>
      <w:bookmarkStart w:id="14" w:name="__RefHeading___Toc375665794"/>
      <w:bookmarkEnd w:id="14"/>
      <w:r>
        <w:rPr/>
        <w:t>3.2.1.6. Разработка инструмента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Инструментарий микропереписи населения разрабатывается  и утверждается приказами Росстата и включает в себя: </w:t>
      </w:r>
    </w:p>
    <w:p>
      <w:pPr>
        <w:pStyle w:val="Normal"/>
        <w:numPr>
          <w:ilvl w:val="0"/>
          <w:numId w:val="4"/>
        </w:numPr>
        <w:ind w:left="10" w:firstLine="699"/>
        <w:jc w:val="both"/>
        <w:rPr/>
      </w:pPr>
      <w:r>
        <w:rPr>
          <w:sz w:val="28"/>
          <w:szCs w:val="28"/>
        </w:rPr>
        <w:t>Инструкцию для территориальных органов Росстата по актуализации выборочной совокупности единиц наблюдения для проведения микропереписи населения и составлению оргплана проведения микропереписи населения;</w:t>
      </w:r>
    </w:p>
    <w:p>
      <w:pPr>
        <w:pStyle w:val="Normal"/>
        <w:numPr>
          <w:ilvl w:val="0"/>
          <w:numId w:val="4"/>
        </w:numPr>
        <w:ind w:left="10" w:firstLine="699"/>
        <w:jc w:val="both"/>
        <w:rPr/>
      </w:pPr>
      <w:r>
        <w:rPr>
          <w:sz w:val="28"/>
          <w:szCs w:val="28"/>
        </w:rPr>
        <w:t>Инструкцию для регистратора по проведению натурного обхода жилых помещений и актуализации списков адресов и фрагментов картографических материалов Всероссийской переписи населения 2010 года для проведения микропереписи населения;</w:t>
      </w:r>
    </w:p>
    <w:p>
      <w:pPr>
        <w:pStyle w:val="Normal"/>
        <w:numPr>
          <w:ilvl w:val="0"/>
          <w:numId w:val="4"/>
        </w:numPr>
        <w:ind w:left="10" w:firstLine="699"/>
        <w:jc w:val="both"/>
        <w:rPr/>
      </w:pPr>
      <w:r>
        <w:rPr>
          <w:sz w:val="28"/>
          <w:szCs w:val="28"/>
        </w:rPr>
        <w:t>Руководство пользователя подсистемы подготовки и проведения микропереписи населения на региональном уровне;</w:t>
      </w:r>
    </w:p>
    <w:p>
      <w:pPr>
        <w:pStyle w:val="Normal"/>
        <w:numPr>
          <w:ilvl w:val="0"/>
          <w:numId w:val="4"/>
        </w:numPr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Формы бланков опросных листов;</w:t>
      </w:r>
    </w:p>
    <w:p>
      <w:pPr>
        <w:pStyle w:val="Normal"/>
        <w:numPr>
          <w:ilvl w:val="0"/>
          <w:numId w:val="4"/>
        </w:numPr>
        <w:ind w:left="10" w:firstLine="699"/>
        <w:jc w:val="both"/>
        <w:rPr/>
      </w:pPr>
      <w:r>
        <w:rPr>
          <w:sz w:val="28"/>
          <w:szCs w:val="28"/>
        </w:rPr>
        <w:t>Инструкцию о порядке проведения микропереписи населения и заполнения опросных листов;</w:t>
      </w:r>
    </w:p>
    <w:p>
      <w:pPr>
        <w:pStyle w:val="Normal"/>
        <w:numPr>
          <w:ilvl w:val="0"/>
          <w:numId w:val="4"/>
        </w:numPr>
        <w:ind w:left="10" w:firstLine="699"/>
        <w:jc w:val="both"/>
        <w:rPr/>
      </w:pPr>
      <w:r>
        <w:rPr>
          <w:sz w:val="28"/>
          <w:szCs w:val="28"/>
        </w:rPr>
        <w:t>Инструкцию о порядке автоматизированной обработки материалов микропереписи населения.</w:t>
      </w:r>
    </w:p>
    <w:p>
      <w:pPr>
        <w:pStyle w:val="Heading3"/>
        <w:rPr>
          <w:lang w:val="ru-RU"/>
        </w:rPr>
      </w:pPr>
      <w:bookmarkStart w:id="15" w:name="__RefHeading___Toc375665795"/>
      <w:bookmarkEnd w:id="15"/>
      <w:r>
        <w:rPr/>
        <w:t>3.2.2. Проведение  микропереписи на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 1 по 31 октября (включительно) переписчик обходит все жилые помещения своего счетного участка и проводит личный опрос лиц, подлежащих микропереписи населения, заполняет опросные листы  на всех членов домохозяйств в помещении. Если опрашиваемый в данный момент не может предоставить о себе полную информацию, то переписчику необходимо договориться о времени повторного визи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категорического отказа лиц, подлежащих микропереписи населения, от участия в микропереписи, отсутствия людей в помещении или если помещение не найдено (например, если дом снесен), переписчик делает соответствующую отметку в списке адресов счетного участ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6" w:name="__RefHeading___Toc375665796"/>
      <w:r>
        <w:rPr>
          <w:sz w:val="28"/>
          <w:szCs w:val="28"/>
        </w:rPr>
        <w:t>Для апробации сбора сведений о населении с использованием  информационно-телекоммуникационной сети «Интернет» в 1 кв. 2015 г. Росстат создаст специальный сайт «Микроперепись населения-2015». Доступ на сайт «Микроперепись населения-2015» будет возможен для всех желающих жителей Российской Федерации, независимо от того, попало ли жилое помещение, в котором они проживают, в выборочную совокупность единиц наблюдения микропереписи населения или нет. При этом  потребуется заполнение ими формы регистрации, в которой они должны будут указать следующие сведения: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8"/>
          <w:szCs w:val="28"/>
        </w:rPr>
        <w:t>- фамилия, имя, отчество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нные документа, удостоверяющего личность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 страховой номер индивидуального лицевого счета застрахованного лица в системе обязательного пенсионного страхования Российской Федерации (СНИЛС).  При вводе СНИЛС будет проверяться его подлинность методом контрольного суммирования разрядов номера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места жительства  или пребывания;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, номер телефона. Адрес электронной почты и номер телефона будут использоваться для обратной связи с опрашиваемыми и уточнения предоставленных ими данн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астие  в микропереписи населения в информационно-телекоммуникационной сети «Интернет» возможно только при условии подтверждения согласия на обработку персональных данных желающих принять в ней участие. Защита обрабатываемой информации о населении осуществляется в соответствии с </w:t>
      </w:r>
      <w:r>
        <w:rPr>
          <w:sz w:val="28"/>
          <w:szCs w:val="28"/>
          <w:lang w:val="ru-RU"/>
        </w:rPr>
        <w:t>приказом Росстата от 09 августа 2013 г. № 316 «Об утверждении Положения об обработке и защите персональных данных в центральном аппарате Росстата, связанных с реализацией служебных или трудовых отношений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пециально созданном портале сайта «Микроперепись населения-2015» будет размещена электронная форма  опросного листа, которую каждый участник Интерне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икропереписи может самостоятельно заполнить на себя и членов своего домохозяйства. Информационный массив, сформированный в результате апробации сбора сведений о населении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информационно-телекоммуникационной сети «Интернет», не объединяется с информационным массивом, собранным переписчиками, а служит для анализа и развития технологии использования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ля самозаполнения электронных вопросников при проведении переписей и федеральных статистических наблюдений. Заполнение опросного листа в информационно-телекоммуникационной сети «Интернет» не исключает предоставление данных переписчику при обходе жилых помещений счетных участков, включенных в выборочную совокупность единиц наблюдения для проведения микроперепис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ru-RU"/>
        </w:rPr>
      </w:pPr>
      <w:bookmarkStart w:id="17" w:name="__RefHeading___Toc375665796"/>
      <w:r>
        <w:rPr/>
        <w:t>3.2.3.Контрольные мероприятия</w:t>
      </w:r>
      <w:bookmarkEnd w:id="17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беспечения полноты и правильности получаемых сведений от лиц, подлежащих микропереписи населения, на полевом уровне инструктором совместно с переписчиком проводятся контрольные мероприятия по проверке полноты и правильности заполнения опросных листов (далее – контрольные проверк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контрольных проверок рекомендуется осуществлять с непосредственным выходом в жилые помещения счетных участков, включенных  в выборочную совокупность единиц наблюдения микропереписи населения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ходе контрольных проверок осуществляется: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наблюдение за ходом проведения опроса (выборочно, не менее 10% жилых помещений, в которых проводится опрос);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выяснение факта посещения жилого помещения переписчиком и участия опрошенного в микропереписи населения (по телефону выборочно, не менее 10% помещений, в которых завершен опрос)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роведение контрольных опросов (выборочно, не менее 10% жилых помещений, в которых завершен опрос, по отдельным разделам опросного листа).</w:t>
      </w:r>
    </w:p>
    <w:p>
      <w:pPr>
        <w:pStyle w:val="Heading3"/>
        <w:rPr>
          <w:lang w:val="ru-RU"/>
        </w:rPr>
      </w:pPr>
      <w:bookmarkStart w:id="18" w:name="__RefHeading___Toc375665797"/>
      <w:r>
        <w:rPr/>
        <w:t>3.2.4. Приемка</w:t>
      </w:r>
      <w:r>
        <w:rPr>
          <w:lang w:val="ru-RU"/>
        </w:rPr>
        <w:t xml:space="preserve"> и </w:t>
      </w:r>
      <w:r>
        <w:rPr/>
        <w:t>сдача материалов микропереписи</w:t>
      </w:r>
      <w:bookmarkEnd w:id="18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3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ка и сдача материалов микропереписи населения и материально-технических средств производится в порядке, установленном приказом территориального органа Росста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и сдача материалов микропереписи населения полевого уровня производится после окончания контрольных мероприятий. Инструктором  осуществляется сплошная проверка полноты и правильности заполнения электронных и/или бумажных опросных листов микропереписи населения каждым переписчиком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емка и сдача материалов микропереписи населения на региональном уровне производится после завершения контрольных мероприятий полевого  уровня. При приемке и сдаче материалов проверяются опросные листы на полноту  и правильность заполнения; сверяются общие итоги числа опрошенных с данными оргпланов; принимается  отчет о проведении микропереписи населения и планшетный компью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Emphasis"/>
          <w:b w:val="false"/>
          <w:b w:val="false"/>
          <w:iCs w:val="false"/>
        </w:rPr>
      </w:pPr>
      <w:bookmarkStart w:id="19" w:name="__RefHeading___Toc375665798"/>
      <w:bookmarkEnd w:id="19"/>
      <w:r>
        <w:rPr>
          <w:rStyle w:val="Emphasis"/>
          <w:b w:val="false"/>
          <w:iCs w:val="false"/>
        </w:rPr>
        <w:t>4. Автоматизированная обработка и</w:t>
        <w:br/>
        <w:t>подведение итогов микропереписи населения</w:t>
      </w:r>
    </w:p>
    <w:p>
      <w:pPr>
        <w:pStyle w:val="Normal"/>
        <w:rPr>
          <w:rStyle w:val="Emphasis"/>
          <w:b/>
          <w:b/>
          <w:iCs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атизация этапов подготовки, проведения, автоматизированной обработки и подведения итогов микропереписи населения выполняется средствами Подсистемы для подготовки, проведения, обработки материалов и получения итогов микропереписи населения  2015 года (ПС МПН-2015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 МПН-2015 представляет собой единый программно-технический комплекс, объединяющий в себе средства для подготовки и проведения микропереписи населения с использованием планшетных компьютеров и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МПН-2015 обеспечивает автоматизированную поддержку следующих этапов микропереписи населения и технологических процессов.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0" w:firstLine="426"/>
        <w:contextualSpacing/>
        <w:rPr>
          <w:szCs w:val="28"/>
        </w:rPr>
      </w:pPr>
      <w:r>
        <w:rPr>
          <w:szCs w:val="28"/>
        </w:rPr>
        <w:t>Этап «Подготовка к проведению микропереписи»: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     </w:t>
      </w:r>
      <w:r>
        <w:rPr>
          <w:szCs w:val="28"/>
        </w:rPr>
        <w:t>Выверка списка адресов жилых помещений, попавших в выборочную совокупность единиц наблюдения микропереписи населения, в том числе:</w:t>
      </w:r>
    </w:p>
    <w:p>
      <w:pPr>
        <w:pStyle w:val="Style18"/>
        <w:keepLines/>
        <w:numPr>
          <w:ilvl w:val="0"/>
          <w:numId w:val="2"/>
        </w:numPr>
        <w:spacing w:before="0" w:after="0"/>
        <w:ind w:left="11" w:firstLine="1123"/>
        <w:contextualSpacing/>
        <w:rPr/>
      </w:pPr>
      <w:r>
        <w:rPr>
          <w:szCs w:val="28"/>
        </w:rPr>
        <w:t>загрузка списка счетных участков Всероссийской переписи населения 2010 года, сформированного на федеральном уровне;</w:t>
      </w:r>
    </w:p>
    <w:p>
      <w:pPr>
        <w:pStyle w:val="Style18"/>
        <w:keepLines/>
        <w:numPr>
          <w:ilvl w:val="0"/>
          <w:numId w:val="2"/>
        </w:numPr>
        <w:spacing w:before="0" w:after="0"/>
        <w:ind w:left="11" w:firstLine="1123"/>
        <w:contextualSpacing/>
        <w:rPr>
          <w:szCs w:val="28"/>
        </w:rPr>
      </w:pPr>
      <w:r>
        <w:rPr>
          <w:szCs w:val="28"/>
        </w:rPr>
        <w:t>сопоставление номеров жилых помещений с их адресной частью;</w:t>
      </w:r>
    </w:p>
    <w:p>
      <w:pPr>
        <w:pStyle w:val="Style18"/>
        <w:keepLines/>
        <w:numPr>
          <w:ilvl w:val="0"/>
          <w:numId w:val="2"/>
        </w:numPr>
        <w:spacing w:before="0" w:after="0"/>
        <w:ind w:left="11" w:firstLine="1123"/>
        <w:contextualSpacing/>
        <w:rPr/>
      </w:pPr>
      <w:r>
        <w:rPr>
          <w:szCs w:val="28"/>
        </w:rPr>
        <w:t>формирование регистраторских участков для актуализации регистраторами адресов жилых помещений;</w:t>
      </w:r>
    </w:p>
    <w:p>
      <w:pPr>
        <w:pStyle w:val="Style18"/>
        <w:keepLines/>
        <w:numPr>
          <w:ilvl w:val="0"/>
          <w:numId w:val="2"/>
        </w:numPr>
        <w:spacing w:before="0" w:after="0"/>
        <w:ind w:left="11" w:firstLine="1123"/>
        <w:contextualSpacing/>
        <w:rPr/>
      </w:pPr>
      <w:r>
        <w:rPr>
          <w:szCs w:val="28"/>
        </w:rPr>
        <w:t>актуализация информации списков счетных участков микропереписи населения по результатам работы регистраторов;</w:t>
      </w:r>
    </w:p>
    <w:p>
      <w:pPr>
        <w:pStyle w:val="Style18"/>
        <w:keepLines/>
        <w:numPr>
          <w:ilvl w:val="0"/>
          <w:numId w:val="2"/>
        </w:numPr>
        <w:spacing w:before="0" w:after="0"/>
        <w:ind w:left="11" w:firstLine="1123"/>
        <w:contextualSpacing/>
        <w:rPr>
          <w:szCs w:val="28"/>
        </w:rPr>
      </w:pPr>
      <w:r>
        <w:rPr>
          <w:szCs w:val="28"/>
        </w:rPr>
        <w:t>формирование отчетов по результатам работы регистраторов.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Подготовка оргплана проведения микропереписи населения, в том числе:</w:t>
      </w:r>
    </w:p>
    <w:p>
      <w:pPr>
        <w:pStyle w:val="Style18"/>
        <w:keepLines/>
        <w:numPr>
          <w:ilvl w:val="0"/>
          <w:numId w:val="7"/>
        </w:numPr>
        <w:spacing w:before="0" w:after="0"/>
        <w:ind w:left="11" w:firstLine="1123"/>
        <w:contextualSpacing/>
        <w:rPr>
          <w:szCs w:val="28"/>
        </w:rPr>
      </w:pPr>
      <w:r>
        <w:rPr>
          <w:szCs w:val="28"/>
        </w:rPr>
        <w:t>формирование состава счетных и инструкторских участков;</w:t>
      </w:r>
      <w:r>
        <w:rPr>
          <w:iCs/>
          <w:szCs w:val="28"/>
        </w:rPr>
        <w:t xml:space="preserve"> </w:t>
      </w:r>
    </w:p>
    <w:p>
      <w:pPr>
        <w:pStyle w:val="Style18"/>
        <w:keepLines/>
        <w:numPr>
          <w:ilvl w:val="0"/>
          <w:numId w:val="7"/>
        </w:numPr>
        <w:spacing w:before="0" w:after="0"/>
        <w:ind w:left="11" w:firstLine="1123"/>
        <w:contextualSpacing/>
        <w:rPr>
          <w:szCs w:val="28"/>
        </w:rPr>
      </w:pPr>
      <w:r>
        <w:rPr>
          <w:iCs/>
          <w:szCs w:val="28"/>
        </w:rPr>
        <w:t>формирование маршрутных листов для переписчиков;</w:t>
      </w:r>
    </w:p>
    <w:p>
      <w:pPr>
        <w:pStyle w:val="Style18"/>
        <w:keepLines/>
        <w:numPr>
          <w:ilvl w:val="0"/>
          <w:numId w:val="7"/>
        </w:numPr>
        <w:spacing w:before="0" w:after="0"/>
        <w:ind w:left="11" w:firstLine="1123"/>
        <w:contextualSpacing/>
        <w:rPr>
          <w:szCs w:val="28"/>
        </w:rPr>
      </w:pPr>
      <w:r>
        <w:rPr>
          <w:szCs w:val="28"/>
        </w:rPr>
        <w:t>формирование форм организационного плана;</w:t>
      </w:r>
    </w:p>
    <w:p>
      <w:pPr>
        <w:pStyle w:val="Style18"/>
        <w:keepLines/>
        <w:numPr>
          <w:ilvl w:val="0"/>
          <w:numId w:val="7"/>
        </w:numPr>
        <w:spacing w:before="0" w:after="0"/>
        <w:ind w:left="11" w:firstLine="1123"/>
        <w:contextualSpacing/>
        <w:rPr>
          <w:szCs w:val="28"/>
        </w:rPr>
      </w:pPr>
      <w:r>
        <w:rPr>
          <w:szCs w:val="28"/>
        </w:rPr>
        <w:t>формирование записных книжек переписчиков и инструкторов.</w:t>
      </w:r>
    </w:p>
    <w:p>
      <w:pPr>
        <w:pStyle w:val="2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rPr>
          <w:szCs w:val="28"/>
        </w:rPr>
      </w:pPr>
      <w:r>
        <w:rPr>
          <w:szCs w:val="28"/>
        </w:rPr>
        <w:t>Учет персонала и планшетных компьютеров, в том числе:</w:t>
      </w:r>
    </w:p>
    <w:p>
      <w:pPr>
        <w:pStyle w:val="Style18"/>
        <w:keepLines/>
        <w:numPr>
          <w:ilvl w:val="0"/>
          <w:numId w:val="5"/>
        </w:numPr>
        <w:spacing w:before="0" w:after="0"/>
        <w:ind w:left="11" w:firstLine="1123"/>
        <w:contextualSpacing/>
        <w:rPr>
          <w:szCs w:val="28"/>
        </w:rPr>
      </w:pPr>
      <w:r>
        <w:rPr>
          <w:szCs w:val="28"/>
        </w:rPr>
        <w:t>учет временного персонала и распределение его по участкам;</w:t>
      </w:r>
    </w:p>
    <w:p>
      <w:pPr>
        <w:pStyle w:val="Style18"/>
        <w:keepLines/>
        <w:numPr>
          <w:ilvl w:val="0"/>
          <w:numId w:val="5"/>
        </w:numPr>
        <w:spacing w:before="0" w:after="0"/>
        <w:ind w:left="11" w:firstLine="1123"/>
        <w:contextualSpacing/>
        <w:rPr>
          <w:szCs w:val="28"/>
        </w:rPr>
      </w:pPr>
      <w:r>
        <w:rPr>
          <w:szCs w:val="28"/>
        </w:rPr>
        <w:t>ведение списка планшетных компьютеров, мониторинг их состояния и распределение их по переписчикам.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0" w:firstLine="426"/>
        <w:contextualSpacing/>
        <w:rPr>
          <w:szCs w:val="28"/>
        </w:rPr>
      </w:pPr>
      <w:r>
        <w:rPr>
          <w:szCs w:val="28"/>
        </w:rPr>
        <w:t>Этап «Проведение микропереписи населения»: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       </w:t>
      </w:r>
      <w:r>
        <w:rPr>
          <w:szCs w:val="28"/>
        </w:rPr>
        <w:t>заполнение электронных опросных листов переписчиком с использованием планшетных компьютеров в ходе опроса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>ввод на планшетные компьютеры данных с бумажных опросных листов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>самостоятельное заполнение электронных опросных листов респондентом через Интернет-сайт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ониторинг хода проведения опроса населения.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0" w:firstLine="426"/>
        <w:contextualSpacing/>
        <w:rPr>
          <w:szCs w:val="28"/>
        </w:rPr>
      </w:pPr>
      <w:r>
        <w:rPr>
          <w:szCs w:val="28"/>
        </w:rPr>
        <w:t>Этап «Автоматизированная обработка на региональном уровне»: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      </w:t>
      </w:r>
      <w:r>
        <w:rPr>
          <w:szCs w:val="28"/>
        </w:rPr>
        <w:t>сбор и контроль предоставляемых переписчиками первичных данных, полученных с использованием планшетных компьютеров в ходе опроса и введенных с бумажных носителей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>контроль первичных данных, полученных с использованием информационно-телекоммуникационной сети «Интернет»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проведение формального и логического контролей (ФЛК) данных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       </w:t>
      </w:r>
      <w:r>
        <w:rPr>
          <w:szCs w:val="28"/>
        </w:rPr>
        <w:t>формирование в электронном виде информационных массивов с первичной информацией микропереписи населения по соответствующему субъекту Российской Федерации, включающего:</w:t>
      </w:r>
    </w:p>
    <w:p>
      <w:pPr>
        <w:pStyle w:val="Style18"/>
        <w:keepLines/>
        <w:numPr>
          <w:ilvl w:val="0"/>
          <w:numId w:val="9"/>
        </w:numPr>
        <w:spacing w:before="0" w:after="0"/>
        <w:ind w:left="11" w:firstLine="1123"/>
        <w:contextualSpacing/>
        <w:rPr>
          <w:szCs w:val="28"/>
        </w:rPr>
      </w:pPr>
      <w:r>
        <w:rPr>
          <w:szCs w:val="28"/>
        </w:rPr>
        <w:t>данные, введенные на планшетные компьютеры в ходе опроса;</w:t>
      </w:r>
    </w:p>
    <w:p>
      <w:pPr>
        <w:pStyle w:val="Style18"/>
        <w:keepLines/>
        <w:numPr>
          <w:ilvl w:val="0"/>
          <w:numId w:val="9"/>
        </w:numPr>
        <w:spacing w:before="0" w:after="0"/>
        <w:ind w:left="11" w:firstLine="1123"/>
        <w:contextualSpacing/>
        <w:rPr/>
      </w:pPr>
      <w:r>
        <w:rPr>
          <w:szCs w:val="28"/>
        </w:rPr>
        <w:t>данные введенные на планшетные компьютеры с опросных листов на бумажных носителях;</w:t>
      </w:r>
    </w:p>
    <w:p>
      <w:pPr>
        <w:pStyle w:val="Style18"/>
        <w:keepLines/>
        <w:numPr>
          <w:ilvl w:val="0"/>
          <w:numId w:val="9"/>
        </w:numPr>
        <w:spacing w:before="0" w:after="0"/>
        <w:ind w:left="11" w:firstLine="1123"/>
        <w:contextualSpacing/>
        <w:rPr/>
      </w:pPr>
      <w:r>
        <w:rPr>
          <w:szCs w:val="28"/>
        </w:rPr>
        <w:t>результаты опроса населения, полученные через сеть Интернет (информационный массив не объединяется с массивом данных, полученных путем опроса населения переписчиком).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отправка сформированного информационного массива первичных данных на федеральный уровень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      </w:t>
      </w:r>
      <w:r>
        <w:rPr>
          <w:szCs w:val="28"/>
        </w:rPr>
        <w:t>мониторинг автоматизированной обработки данных на региональном уровне.</w:t>
      </w:r>
    </w:p>
    <w:p>
      <w:pPr>
        <w:pStyle w:val="Style24"/>
        <w:keepNext w:val="true"/>
        <w:numPr>
          <w:ilvl w:val="0"/>
          <w:numId w:val="11"/>
        </w:numPr>
        <w:spacing w:lineRule="auto" w:line="240" w:before="0" w:after="0"/>
        <w:ind w:left="0" w:firstLine="426"/>
        <w:contextualSpacing/>
        <w:rPr/>
      </w:pPr>
      <w:r>
        <w:rPr>
          <w:szCs w:val="28"/>
        </w:rPr>
        <w:t>Этап «Автоматизированная обработка и формирование итогов на федеральном уровне»: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      </w:t>
      </w:r>
      <w:r>
        <w:rPr>
          <w:szCs w:val="28"/>
        </w:rPr>
        <w:t>формирование единого информационного массива микропереписи населения по Российской Федерации на основе информационных массивов по субъектам Российской Федерации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формирование базы данных микропереписи населения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проведение автокоррекции данных микропереписи населения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       </w:t>
      </w:r>
      <w:r>
        <w:rPr>
          <w:szCs w:val="28"/>
        </w:rPr>
        <w:t>распространение данных на генеральную совокупность, оценка точности итогов экстраполяции выборочных данных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>формирование итогов микропереписи населения, включающее формирование рабочих и публикационных таблиц по показателям микропереписи в разрезе Российской Федерации, федеральных округов, субъектов Российской Федерации, отдельных муниципальных образований;</w:t>
      </w:r>
    </w:p>
    <w:p>
      <w:pPr>
        <w:pStyle w:val="22"/>
        <w:numPr>
          <w:ilvl w:val="1"/>
          <w:numId w:val="11"/>
        </w:numPr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      </w:t>
      </w:r>
      <w:r>
        <w:rPr>
          <w:szCs w:val="28"/>
        </w:rPr>
        <w:t>мониторинг автоматизированной обработки данных на федер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икропереписи населения, обработки материалов и получении ее итогов обеспечиваются защита сведений о населении, содержащихся в электронных и бумажных формах опросных листов, от несанкционированного доступа и предотвращение их разглашения, утраты или искажения в соответствии с руководящими документами по защите, не составляющей государственную тайну, информации, содержащейся в государственных информационных систе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0" w:name="__RefHeading___Toc375665799"/>
      <w:r>
        <w:rPr/>
        <w:t>5. Распространение итогов микропереписи населения</w:t>
      </w:r>
      <w:bookmarkEnd w:id="2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итогов микропереписи населения утверждается приказом Росстат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тоги микропереписи населения выпускаются в виде официальных публикаций Росстата на компакт-дисках и в свободном доступе на официальном сайте Росстата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информационно-телекоммуникационной сети «Интернет»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и опубликование итогов микропереписи населения  осуществляется в разрезе Российской Федерации, федеральных округов и субъектов Российской Федерации, отдельно по городскому и сельскому населению, а также отдельных муниципальных образова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озможность и целесообразность экстраполяции итогов микропереписи населения определяется Росстатом на основании  научных рекомендаций по обеспечению репрезентативности данных микропереписи, основанных на анализе полноты сбора сведений о населени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1" w:name="__RefHeading___Toc375665800"/>
      <w:bookmarkEnd w:id="21"/>
      <w:r>
        <w:rPr>
          <w:bCs/>
          <w:szCs w:val="28"/>
        </w:rPr>
        <w:t>6. Информационно-разъяснительная работ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онно-разъяснительная работа среди населения осуществляется на основе специально разработанной программы, которая направлена на разъяснение целей и задач микропереписи,  необходимости и значения информации по каждому вопросу программы микропереписи населения для целей планирования и прогнозирования демографических и социально-экономических процессов, формирование положительного отношения населения к микропереписи,  безопасности лиц, привлекаемых к подготовке и проведению микропереписи, и применение всех мер по сохранению конфиденциальности полученных сведений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22" w:name="__RefHeading___Toc375665801"/>
      <w:r>
        <w:rPr/>
        <w:t>7. М</w:t>
      </w:r>
      <w:bookmarkStart w:id="23" w:name="_GoBack"/>
      <w:bookmarkEnd w:id="23"/>
      <w:r>
        <w:rPr/>
        <w:t>атериально-техническое и финансовое обеспечение</w:t>
      </w:r>
      <w:bookmarkEnd w:id="2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Материально-техническое обеспечение осуществляется в соответствии с ежегодными планами закупок для нужд микропереписи населения на основе нормативов для обеспечения работы лиц, привлекаемых к подготовке и проведению микропереписи населения, подведению ее итогов. </w:t>
      </w:r>
    </w:p>
    <w:p>
      <w:pPr>
        <w:pStyle w:val="TextBodyIndent"/>
        <w:ind w:firstLine="540"/>
        <w:rPr/>
      </w:pPr>
      <w:r>
        <w:rPr>
          <w:szCs w:val="28"/>
        </w:rPr>
        <w:t xml:space="preserve">В целях материально-технического обеспечения микропереписи населения разрабатываются и утверждаются Росстатом нормативы обеспечения временных работников микропереписи населения техническими средствами, канцелярскими принадлежностями, необходимым инвентарем и нормы обеспечения территориальных органов  Росстата расходными материалами. </w:t>
      </w:r>
    </w:p>
    <w:p>
      <w:pPr>
        <w:pStyle w:val="TextBodyIndent"/>
        <w:ind w:firstLine="540"/>
        <w:rPr/>
      </w:pPr>
      <w:r>
        <w:rPr>
          <w:szCs w:val="28"/>
        </w:rPr>
        <w:t>Закупки однородных товаров (планшетные компьютеры, канцелярские принадлежности, удостоверения) и расходных материалов (бумага, картриджи) осуществляются централизовано.</w:t>
      </w:r>
    </w:p>
    <w:p>
      <w:pPr>
        <w:pStyle w:val="TextBodyIndent"/>
        <w:ind w:firstLine="540"/>
        <w:rPr/>
      </w:pPr>
      <w:r>
        <w:rPr>
          <w:szCs w:val="28"/>
        </w:rPr>
        <w:t>Финансирование расходов на мероприятия, связанные с микропереписью населения, производится за счет средств федерального бюджета, предусматриваемых Росстату на период 2013-2017 гг. на осуществление указанных мероприятий, в соответствии с Бюджетным кодексом Российской Федерации, федеральными законами о федеральном бюджете на соответствующий год и сводной бюджетной росписью, утвержденной Минфином России.</w:t>
      </w:r>
    </w:p>
    <w:p>
      <w:pPr>
        <w:pStyle w:val="TextBodyIndent"/>
        <w:ind w:right="283" w:firstLine="709"/>
        <w:rPr>
          <w:szCs w:val="28"/>
        </w:rPr>
      </w:pPr>
      <w:r>
        <w:rPr>
          <w:szCs w:val="28"/>
        </w:rPr>
      </w:r>
    </w:p>
    <w:p>
      <w:pPr>
        <w:pStyle w:val="Heading"/>
        <w:ind w:right="-34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</w:t>
      </w:r>
    </w:p>
    <w:p>
      <w:pPr>
        <w:pStyle w:val="Iauiu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br w:type="page"/>
      </w:r>
    </w:p>
    <w:p>
      <w:pPr>
        <w:pStyle w:val="Normal"/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Основным методологическим и организационным</w:t>
      </w:r>
    </w:p>
    <w:p>
      <w:pPr>
        <w:pStyle w:val="Normal"/>
        <w:ind w:left="2694" w:hanging="0"/>
        <w:jc w:val="center"/>
        <w:rPr/>
      </w:pPr>
      <w:r>
        <w:rPr>
          <w:sz w:val="28"/>
          <w:szCs w:val="28"/>
        </w:rPr>
        <w:t>положениям проведения федерального статистического</w:t>
      </w:r>
    </w:p>
    <w:p>
      <w:pPr>
        <w:pStyle w:val="Normal"/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блюдения «Социально-демографическое обследование</w:t>
      </w:r>
    </w:p>
    <w:p>
      <w:pPr>
        <w:pStyle w:val="Normal"/>
        <w:ind w:left="2694" w:hanging="0"/>
        <w:jc w:val="center"/>
        <w:rPr/>
      </w:pPr>
      <w:r>
        <w:rPr>
          <w:sz w:val="28"/>
          <w:szCs w:val="28"/>
        </w:rPr>
        <w:t>(микроперепись населения) 2015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4" w:name="__RefHeading___Toc375665802"/>
      <w:r>
        <w:rPr/>
        <w:t>Число счетных участков Всероссийской переписи населения 2010 года, включенных в выборочную совокупность единиц наблюдения для</w:t>
      </w:r>
      <w:bookmarkEnd w:id="24"/>
      <w:r>
        <w:rPr/>
        <w:t xml:space="preserve"> </w:t>
      </w:r>
    </w:p>
    <w:p>
      <w:pPr>
        <w:pStyle w:val="Heading1"/>
        <w:rPr/>
      </w:pPr>
      <w:r>
        <w:rPr/>
        <w:t xml:space="preserve">проведения микропереписи населения  </w:t>
      </w:r>
    </w:p>
    <w:p>
      <w:pPr>
        <w:pStyle w:val="Heading1"/>
        <w:rPr/>
      </w:pPr>
      <w:bookmarkStart w:id="25" w:name="__RefHeading___Toc375665804"/>
      <w:r>
        <w:rPr/>
        <w:t>по субъектам Российской Федерации</w:t>
      </w:r>
      <w:bookmarkEnd w:id="25"/>
      <w:r>
        <w:rPr/>
        <w:t xml:space="preserve"> </w:t>
      </w:r>
    </w:p>
    <w:p>
      <w:pPr>
        <w:pStyle w:val="Normal"/>
        <w:tabs>
          <w:tab w:val="clear" w:pos="708"/>
          <w:tab w:val="left" w:pos="568" w:leader="none"/>
          <w:tab w:val="left" w:pos="6101" w:leader="none"/>
          <w:tab w:val="left" w:pos="7550" w:leader="none"/>
          <w:tab w:val="left" w:pos="8999" w:leader="none"/>
          <w:tab w:val="left" w:pos="10448" w:leader="none"/>
          <w:tab w:val="left" w:pos="11897" w:leader="none"/>
          <w:tab w:val="left" w:pos="13346" w:leader="none"/>
        </w:tabs>
        <w:rPr/>
      </w:pPr>
      <w:r>
        <w:rPr/>
        <w:tab/>
        <w:tab/>
        <w:tab/>
        <w:tab/>
        <w:tab/>
        <w:tab/>
        <w:tab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071"/>
        <w:gridCol w:w="926"/>
        <w:gridCol w:w="943"/>
        <w:gridCol w:w="985"/>
        <w:gridCol w:w="1021"/>
        <w:gridCol w:w="1065"/>
        <w:gridCol w:w="1054"/>
      </w:tblGrid>
      <w:tr>
        <w:trPr>
          <w:tblHeader w:val="true"/>
          <w:trHeight w:val="97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Число счетных участков Всероссийской переписи населения 2010 года, включенных в выборочную совокупность единиц наблюдения  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ая величина объема выборочной совокупности (% от числ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счетных участков Всероссийской переписи населения 2010 года)</w:t>
            </w:r>
          </w:p>
        </w:tc>
      </w:tr>
      <w:tr>
        <w:trPr>
          <w:tblHeader w:val="true"/>
          <w:trHeight w:val="32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ород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ел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ород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ело</w:t>
            </w:r>
          </w:p>
        </w:tc>
      </w:tr>
      <w:tr>
        <w:trPr>
          <w:trHeight w:val="3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оссийская Федерация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едераль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веро-Запад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едераль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ецкий автоном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ининград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анкт-Петербур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жный федераль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дыгея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еверо-Кавказский федераль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чаево-Черкес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спубл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Северн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етия-Ал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олж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едераль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ашкортостан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Татарста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тарстан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увашская Республика - Чуваш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ральский федераль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анты-Мансийский автономный округ - Юг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бир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едераль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айкальский кр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льневосточ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едераль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</w:tbl>
    <w:p>
      <w:pPr>
        <w:pStyle w:val="Header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br w:type="page"/>
      </w:r>
    </w:p>
    <w:p>
      <w:pPr>
        <w:pStyle w:val="Normal"/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2694" w:hanging="0"/>
        <w:jc w:val="center"/>
        <w:rPr/>
      </w:pPr>
      <w:r>
        <w:rPr>
          <w:sz w:val="28"/>
          <w:szCs w:val="28"/>
        </w:rPr>
        <w:t xml:space="preserve">к Основным методологическим и организационным </w:t>
      </w:r>
    </w:p>
    <w:p>
      <w:pPr>
        <w:pStyle w:val="Normal"/>
        <w:ind w:left="2694" w:hanging="0"/>
        <w:jc w:val="center"/>
        <w:rPr/>
      </w:pPr>
      <w:r>
        <w:rPr>
          <w:sz w:val="28"/>
          <w:szCs w:val="28"/>
        </w:rPr>
        <w:t xml:space="preserve">положениям проведения федерального статистического </w:t>
      </w:r>
    </w:p>
    <w:p>
      <w:pPr>
        <w:pStyle w:val="Normal"/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блюдения «Социально-демографическое обследование</w:t>
      </w:r>
    </w:p>
    <w:p>
      <w:pPr>
        <w:pStyle w:val="Normal"/>
        <w:ind w:left="2694" w:hanging="0"/>
        <w:jc w:val="center"/>
        <w:rPr>
          <w:sz w:val="28"/>
          <w:szCs w:val="28"/>
        </w:rPr>
      </w:pPr>
      <w:r>
        <w:rPr>
          <w:sz w:val="28"/>
          <w:szCs w:val="28"/>
        </w:rPr>
        <w:t>(микроперепись населения) 2015 года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6" w:name="__RefHeading___Toc375665805"/>
      <w:bookmarkEnd w:id="26"/>
      <w:r>
        <w:rPr/>
        <w:t>Функции лиц, привлекаемых к подготовке и проведению федерального статистического наблюдения «Социально-демографическое обследование</w:t>
      </w:r>
    </w:p>
    <w:p>
      <w:pPr>
        <w:pStyle w:val="Heading1"/>
        <w:rPr/>
      </w:pPr>
      <w:bookmarkStart w:id="27" w:name="__RefHeading___Toc375665806"/>
      <w:bookmarkEnd w:id="27"/>
      <w:r>
        <w:rPr/>
        <w:t>(микроперепись населения) 2015 года»</w:t>
      </w:r>
    </w:p>
    <w:p>
      <w:pPr>
        <w:pStyle w:val="Heading1"/>
        <w:rPr/>
      </w:pPr>
      <w:r>
        <w:rPr/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7654"/>
      </w:tblGrid>
      <w:tr>
        <w:trPr>
          <w:tblHeader w:val="true"/>
          <w:trHeight w:val="322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тегории временных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 xml:space="preserve">работников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Выполняемые функции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о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- организация работы по актуализации выборочной совокупности единиц наблюдения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формирование регистраторских участков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подготовка фрагментов картографических материалов по регистраторским участкам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участие в подборе и обучении регистраторов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контроль за работой регистраторов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приемка и анализ результатов работы регистраторов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актуализация выборочной совокупности единиц наблюдения путем внесения уточнений в списки жилых помещений и фрагменты картографических материалов для формирования оргпланов микропереписи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- подготовка отчета о проведении работ по актуализации выборочной совокупности единиц наблюдения.  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то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- прохождение обучения и изучение инструктивных документов для уточнения списка жилых помещений регистраторского участка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- натурный обход территории регистраторского участка;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- проверка на местности правильности нанесения на фрагменте картографического материала регистраторского участка строений и  их адресов;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проверка наличия и уточнение адресов жилых помещений в строениях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внесение необходимых уточнений во фрагмент картографического материала и в списки жилых помещений регистраторского участка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уточнение данных о численности населения по жилым помещениям, входящим в состав регистраторского участка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сообщение координатору о ходе выполнения работы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сдача результатов уточнения списка жилых помещений регистраторского участка и картографического материала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то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- прохождение обучения  порядку проведения микропереписи населения и заполнения электронных или бумажных опросных листов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- участие в подборе переписчиков;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проведение подготовительной работы к микропереписи  на инструкторском участке, обеспечение переписчиков счетных участков планшетными компьютерами или бумажными опросными листами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ознакомление с границами счетных участков, списком жилых помещений счетного участка, организация доступа в жилые помещения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обеспечение проведения микропереписи и опроса домохозяйств и населения переписчиками инструкторского участка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координация и контроль за работой переписчиков и оказание помощи в опросе населения и заполнении опросных листов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- поддержание связи со специалистами ТОГС, ответственными за проведение микропереписи; 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проведение контрольных мероприятий по проверке работы переписчика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проверка правильности заполнения опросных листов переписчиками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приемка материалов от переписчиков, подведение итогов по инструкторскому участку и сдача материалов в ТОГС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составление и сдача отчета о проведении микропереписи в ТОГС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обеспечение сохранности полученной информации и неразглашение конфиденциальной информации, полученной в ходе опроса населения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ерепис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- прохождение обучения порядку проведения микропереписи населения 2015 года и заполнения опросных листов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-ознакомление с границами счетного участка, списком жилых помещений счетного участка, проведение информационно-разъяснительной работы с населением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-  обход жилых помещений, опрос населения частных домохозяйств и заполнение опросных листов с использованием планшетных компьютеров или бумажных опросных листов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- осуществление в случае необходимости повторного посещения жилого помещения;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- формирование отчета о числе опрошенных домохозяйств и численности населения  по счетному участку;</w:t>
            </w:r>
          </w:p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 выполнение указаний и распоряжений инструктора;</w:t>
            </w:r>
          </w:p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участие в контрольных мероприятиях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- обеспечение сохранности полученной информации и неразглашение конфиденциальной информации, полученной в ходе опроса населения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Экономист ввода и ФЛ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вод информации с бумажных опросных листов в планшетные компьюте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формирование информационного массива микропереписи на региональном уровне посредством ввода первичной информации микропереписи в ПС МПН-2015.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51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40" w:hanging="102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40" w:hanging="10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w w:val="10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931"/>
        </w:tabs>
        <w:ind w:left="931" w:hanging="36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37" w:firstLine="720"/>
      </w:pPr>
      <w:rPr>
        <w:dstrike w:val="false"/>
        <w:strike w:val="false"/>
        <w:sz w:val="24"/>
        <w:i w:val="false"/>
        <w:u w:val="none"/>
        <w:b w:val="false"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51" w:firstLine="720"/>
      </w:pPr>
      <w:rPr>
        <w:dstrike w:val="false"/>
        <w:strike w:val="false"/>
        <w:sz w:val="28"/>
        <w:i w:val="false"/>
        <w:u w:val="none"/>
        <w:b w:val="false"/>
        <w:szCs w:val="28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951" w:firstLine="720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917" w:firstLine="722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21" w:firstLine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21" w:firstLine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21" w:firstLine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52" w:hanging="1032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</w:rPr>
  </w:style>
  <w:style w:type="character" w:styleId="WW8Num41z2">
    <w:name w:val="WW8Num41z2"/>
    <w:qFormat/>
    <w:rPr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1z3">
    <w:name w:val="WW8Num41z3"/>
    <w:qFormat/>
    <w:rPr>
      <w:b w:val="false"/>
      <w:i w:val="false"/>
      <w:strike w:val="false"/>
      <w:dstrike w:val="false"/>
      <w:color w:val="000000"/>
      <w:sz w:val="28"/>
      <w:szCs w:val="28"/>
      <w:u w:val="none"/>
    </w:rPr>
  </w:style>
  <w:style w:type="character" w:styleId="WW8Num41z5">
    <w:name w:val="WW8Num41z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cs="Arial"/>
      <w:b/>
      <w:bCs/>
      <w:sz w:val="28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28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Style18">
    <w:name w:val="Маркированный список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Îñíîâíîé òåêñò ñ îòñòóïîì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сновной текст ГОСТ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Нумерованный список"/>
    <w:qFormat/>
    <w:pPr>
      <w:widowControl/>
      <w:numPr>
        <w:ilvl w:val="0"/>
        <w:numId w:val="11"/>
      </w:numPr>
      <w:bidi w:val="0"/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Нумерованный список 2"/>
    <w:basedOn w:val="Style24"/>
    <w:qFormat/>
    <w:pPr>
      <w:keepLines/>
      <w:numPr>
        <w:ilvl w:val="0"/>
        <w:numId w:val="11"/>
      </w:numPr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23" w:leader="dot"/>
      </w:tabs>
      <w:ind w:right="-2" w:hanging="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3" w:leader="dot"/>
      </w:tabs>
      <w:spacing w:lineRule="auto" w:line="276" w:before="0" w:after="100"/>
      <w:ind w:left="426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28:00Z</dcterms:created>
  <dc:creator>Ivanova</dc:creator>
  <dc:description/>
  <cp:keywords/>
  <dc:language>en-US</dc:language>
  <cp:lastModifiedBy>Колчин В. Н.</cp:lastModifiedBy>
  <cp:lastPrinted>2013-12-27T11:49:00Z</cp:lastPrinted>
  <dcterms:modified xsi:type="dcterms:W3CDTF">2013-12-30T06:21:00Z</dcterms:modified>
  <cp:revision>7</cp:revision>
  <dc:subject/>
  <dc:title>Министерство экономического развития Российской Федерации</dc:title>
</cp:coreProperties>
</file>