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ОБЪЕМ И СТРУКТУРА ДЕНЕЖНЫХ ДОХОДОВ НАСЕЛЕНИЯ ПО ИСТОЧНИКАМ ПОСТУПЛЕНИЯ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504"/>
        <w:gridCol w:w="2089"/>
        <w:gridCol w:w="389"/>
        <w:gridCol w:w="1270"/>
        <w:gridCol w:w="1301"/>
        <w:gridCol w:w="1190"/>
        <w:gridCol w:w="1193"/>
      </w:tblGrid>
      <w:tr>
        <w:trPr>
          <w:trHeight w:val="23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сего денежных доходов, </w:t>
              <w:br/>
              <w:t>млн. рублей</w:t>
            </w:r>
          </w:p>
        </w:tc>
        <w:tc>
          <w:tcPr>
            <w:tcW w:w="7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том числе в процентах:</w:t>
            </w:r>
          </w:p>
        </w:tc>
      </w:tr>
      <w:tr>
        <w:trPr>
          <w:trHeight w:val="23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предпринимательской деятельност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оплата труда наемных работников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оциальные выплат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обствен- ности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ругие доходы</w:t>
            </w: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8936" w:type="dxa"/>
            <w:gridSpan w:val="7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932.4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 583.1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7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 856.3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8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407.2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9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 779.0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36" w:type="dxa"/>
            <w:gridSpan w:val="7"/>
            <w:tcBorders/>
            <w:shd w:fill="00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665.9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002.9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204.3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4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452.2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 325.4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36" w:type="dxa"/>
            <w:gridSpan w:val="7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2 519.8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4.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5.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9.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.9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65 667.2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7.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5.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8.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.6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66 731.4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2.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6.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7.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.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1.1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80 585.3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6.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5.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6.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.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65 503.8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0.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7.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7.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.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8.2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36" w:type="dxa"/>
            <w:gridSpan w:val="7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7 810.8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2.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5.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1.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9.1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1 434.6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6.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8.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7.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5.8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2 465.0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0.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9.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7.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92 492.1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8.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2.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6.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0.9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20"/>
              </w:rPr>
              <w:t>294 202.4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7.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1.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8.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8.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  <w:lang w:val="en-US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3.9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8936" w:type="dxa"/>
            <w:gridSpan w:val="7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66 438.0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3.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9.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9.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81 421.2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8.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4.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8.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.0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8 414.5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7.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3.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9.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.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02 888.3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9.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9.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6.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.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3.0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18"/>
                <w:szCs w:val="20"/>
                <w:lang w:val="en-US"/>
              </w:rPr>
              <w:t>32</w:t>
            </w:r>
            <w:r>
              <w:rPr>
                <w:rFonts w:cs="Arial CYR" w:ascii="Arial CYR" w:hAnsi="Arial CYR"/>
                <w:sz w:val="18"/>
                <w:szCs w:val="20"/>
              </w:rPr>
              <w:t>9 162.0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4.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  <w:lang w:val="en-US"/>
              </w:rPr>
              <w:t>5</w:t>
            </w:r>
            <w:r>
              <w:rPr>
                <w:rFonts w:cs="Arial CYR" w:ascii="Arial CYR" w:hAnsi="Arial CYR"/>
                <w:sz w:val="18"/>
                <w:szCs w:val="20"/>
              </w:rPr>
              <w:t>3.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  <w:lang w:val="en-US"/>
              </w:rPr>
              <w:t>18.</w:t>
            </w:r>
            <w:r>
              <w:rPr>
                <w:rFonts w:cs="Arial CYR" w:ascii="Arial CYR" w:hAnsi="Arial CYR"/>
                <w:sz w:val="18"/>
                <w:szCs w:val="20"/>
              </w:rPr>
              <w:t>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  <w:lang w:val="en-US"/>
              </w:rPr>
              <w:t>2.</w:t>
            </w:r>
            <w:r>
              <w:rPr>
                <w:rFonts w:cs="Arial CYR" w:ascii="Arial CYR" w:hAnsi="Arial CYR"/>
                <w:sz w:val="18"/>
                <w:szCs w:val="20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  <w:lang w:val="en-US"/>
              </w:rPr>
              <w:t>11.</w:t>
            </w:r>
            <w:r>
              <w:rPr>
                <w:rFonts w:cs="Arial CYR" w:ascii="Arial CYR" w:hAnsi="Arial CYR"/>
                <w:sz w:val="18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36" w:type="dxa"/>
            <w:gridSpan w:val="7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0 901.8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5.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.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3.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91 148.5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.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9.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.9</w:t>
            </w:r>
          </w:p>
        </w:tc>
      </w:tr>
      <w:tr>
        <w:trPr>
          <w:trHeight w:val="23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85 891.6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3.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.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3.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.5</w:t>
            </w:r>
          </w:p>
        </w:tc>
      </w:tr>
      <w:tr>
        <w:trPr>
          <w:trHeight w:val="8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 квартал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13 442.9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.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9.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.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.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.1</w:t>
            </w:r>
          </w:p>
        </w:tc>
      </w:tr>
      <w:tr>
        <w:trPr>
          <w:trHeight w:val="8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361 384.8</w:t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4.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7.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9.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.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.8</w:t>
            </w:r>
          </w:p>
        </w:tc>
      </w:tr>
      <w:tr>
        <w:trPr>
          <w:trHeight w:val="80" w:hRule="atLeast"/>
        </w:trPr>
        <w:tc>
          <w:tcPr>
            <w:tcW w:w="10119" w:type="dxa"/>
            <w:gridSpan w:val="8"/>
            <w:tcBorders/>
            <w:vAlign w:val="bottom"/>
          </w:tcPr>
          <w:tbl>
            <w:tblPr>
              <w:tblW w:w="10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550"/>
              <w:gridCol w:w="2553"/>
              <w:gridCol w:w="1309"/>
              <w:gridCol w:w="1340"/>
              <w:gridCol w:w="1227"/>
              <w:gridCol w:w="1227"/>
            </w:tblGrid>
            <w:tr>
              <w:trPr>
                <w:trHeight w:val="23" w:hRule="atLeast"/>
              </w:trPr>
              <w:tc>
                <w:tcPr>
                  <w:tcW w:w="1221" w:type="dxa"/>
                  <w:tcBorders/>
                  <w:shd w:fill="00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206" w:type="dxa"/>
                  <w:gridSpan w:val="6"/>
                  <w:tcBorders/>
                  <w:shd w:fill="00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014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392 341.4</w:t>
                  </w:r>
                </w:p>
              </w:tc>
              <w:tc>
                <w:tcPr>
                  <w:tcW w:w="2553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4.0</w:t>
                  </w:r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57.3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8.3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.6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7.8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shd w:fill="66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206" w:type="dxa"/>
                  <w:gridSpan w:val="6"/>
                  <w:tcBorders/>
                  <w:shd w:fill="66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ru-RU"/>
                    </w:rPr>
                    <w:t>201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434 735.1</w:t>
                  </w:r>
                </w:p>
              </w:tc>
              <w:tc>
                <w:tcPr>
                  <w:tcW w:w="2553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4.5</w:t>
                  </w:r>
                </w:p>
              </w:tc>
              <w:tc>
                <w:tcPr>
                  <w:tcW w:w="1309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54.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9.3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.2</w:t>
                  </w:r>
                </w:p>
              </w:tc>
              <w:tc>
                <w:tcPr>
                  <w:tcW w:w="122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8.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shd w:fill="00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206" w:type="dxa"/>
                  <w:gridSpan w:val="6"/>
                  <w:tcBorders/>
                  <w:shd w:fill="00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ru-RU"/>
                    </w:rPr>
                    <w:t>201</w:t>
                  </w: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en-US" w:eastAsia="ru-RU"/>
                    </w:rPr>
                    <w:t>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88 795.8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2.0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9.9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1.4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4.1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.7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14 981.4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0.0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7.5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9.4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3.2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0.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06 081.4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3.5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3.3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0.6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4.0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8.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39 288.2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3.1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4.7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6.9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.7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.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449 146.8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5.3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6.1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9.3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3.4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.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shd w:fill="66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206" w:type="dxa"/>
                  <w:gridSpan w:val="6"/>
                  <w:tcBorders/>
                  <w:shd w:fill="66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ru-RU"/>
                    </w:rPr>
                    <w:t>2017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97 498.6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1.0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9.9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3.7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3.2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</w:rPr>
                    <w:t>2.2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14 179.4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1.0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61.3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9.9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.6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</w:rPr>
                    <w:t>5.2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09 568.2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3.6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4.4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0.5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3.3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</w:rPr>
                    <w:t>8.2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 квартал</w:t>
                  </w:r>
                </w:p>
              </w:tc>
              <w:tc>
                <w:tcPr>
                  <w:tcW w:w="15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41 655.7</w:t>
                  </w:r>
                </w:p>
              </w:tc>
              <w:tc>
                <w:tcPr>
                  <w:tcW w:w="25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2.0</w:t>
                  </w:r>
                </w:p>
              </w:tc>
              <w:tc>
                <w:tcPr>
                  <w:tcW w:w="130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6.9</w:t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7.4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.0</w:t>
                  </w:r>
                </w:p>
              </w:tc>
              <w:tc>
                <w:tcPr>
                  <w:tcW w:w="122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</w:rPr>
                    <w:t>1.7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Год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462 901.8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15.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58.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0.1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2.7</w:t>
                  </w:r>
                </w:p>
              </w:tc>
              <w:tc>
                <w:tcPr>
                  <w:tcW w:w="12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8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20"/>
                    </w:rPr>
                    <w:t>4.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Включая доходы наемных работников от предприятий и организаций, кроме оплаты труда, от продажи иностранной валюты, прочие доходы (от сдачи цветных и черных металлов), другие доход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58:00Z</dcterms:created>
  <dc:creator>trud</dc:creator>
  <dc:description/>
  <cp:keywords/>
  <dc:language>en-US</dc:language>
  <cp:lastModifiedBy>p14_ponomarevavm</cp:lastModifiedBy>
  <cp:lastPrinted>2018-11-21T16:38:00Z</cp:lastPrinted>
  <dcterms:modified xsi:type="dcterms:W3CDTF">2019-04-26T02:01:00Z</dcterms:modified>
  <cp:revision>10</cp:revision>
  <dc:subject/>
  <dc:title>ОБЪЕМ И СТРУКТУРА ДЕНЕЖНЫХ ДОХОДОВ НАСЕЛЕНИЯ ПО ИСТОЧНИКАМ ПО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4</vt:lpwstr>
  </property>
</Properties>
</file>