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ЫЙ ОРГАН ФЕДЕРАЛЬНОЙ СЛУЖБЫ ГОСУДАРСТВЕННОЙ СТАТИСТИКИ ПО РЕСПУБЛИКЕ САХА (ЯКУ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1255</wp:posOffset>
            </wp:positionH>
            <wp:positionV relativeFrom="paragraph">
              <wp:posOffset>88265</wp:posOffset>
            </wp:positionV>
            <wp:extent cx="2838450" cy="946785"/>
            <wp:effectExtent l="0" t="0" r="0" b="0"/>
            <wp:wrapTight wrapText="bothSides">
              <wp:wrapPolygon edited="0">
                <wp:start x="-135" y="0"/>
                <wp:lineTo x="-135" y="21268"/>
                <wp:lineTo x="21600" y="21268"/>
                <wp:lineTo x="21600" y="0"/>
                <wp:lineTo x="-13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8005</wp:posOffset>
                </wp:positionH>
                <wp:positionV relativeFrom="paragraph">
                  <wp:posOffset>88265</wp:posOffset>
                </wp:positionV>
                <wp:extent cx="3003550" cy="27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4"/>
                              </w:rPr>
                              <w:t>«МОЙ ДОМ – МОЯ СТРАНА!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21.95pt;mso-wrap-distance-left:9.05pt;mso-wrap-distance-right:9.05pt;mso-wrap-distance-top:0pt;mso-wrap-distance-bottom:0pt;margin-top:6.95pt;mso-position-vertical-relative:text;margin-left:2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1F497D"/>
                          <w:sz w:val="24"/>
                        </w:rPr>
                      </w:pPr>
                      <w:r>
                        <w:rPr>
                          <w:b/>
                          <w:color w:val="1F497D"/>
                          <w:sz w:val="24"/>
                        </w:rPr>
                        <w:t>«МОЙ ДОМ – МОЯ СТРАНА!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СС-РЕ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2 июл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1 по 31 октября 2015 в Республике Саха (Якутия) пройд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едеральное статистическое наблюдение - микроперепись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микропереписи населения является одним из важных шагов в рамках подготовки к Всероссийской переписи населения раунда 2020 года. Микропереписи в России проводились в 1985 и 1994 годах. Практика проведения в межпереписной период выборочных обследований домохозяйств для сбора текущей подробной информации по социально-демографическим вопросам характерна для многих стран мира и соответствует рекомендациям ОО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Микроперепись населения 2015 года позволит до проведения очередной переписи населения получить актуальные социально-демографические сведения о современном состоянии населения страны, необходимые Правительству Российской Федерации, федеральным органам исполнительной власти, органам исполнительной власти субъектов Российской Федерации и органам местного самоуправления для подготовки обоснованных решений об оценке эффективности принятых и разработке дополнительных мер по дальнейшему улучшению демографической ситуации в рамках реализации Концепции демографической политики Российской Федерации на период до 2025 год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ыборочным статистическим наблюдением будет охвачено около 22 тысяч человек или 2,3% населения республики в 28 муниципальных районах и 2 городских округа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ля проведения опроса Саха(Якутия)статом будет привлечено 60 переписчиков, которые будут обеспечены специальными удостоверениями, действительными при предъявлении паспорта. Переписчики при обходе заранее отобранных жилых помещений опрашивают население и заполняют электронные опросные листы с использованием планшетных компьютеров, в редких случаях с использованием бумажных опросных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 программу микропереписи населения, помимо традиционных вопросов о поле, возрасте, состоянии в браке, уровне образования, составе домохозяйства, источниках средств к существованию, экономической активности, продолжительности проживания, национальной принадлежности, гражданства и владения языками, включены вопросы о репродуктивных планах населения и условиях, при которых эти планы могут быть реализованы, наличии заболеваний, ограничивающих жизнедеятельность людей и потребности в помощи для их ежедневной деятельности, установлении группы инвалид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 отличие от вопросов при сплошной переписи населения в опросный лист микропереписи включены вопросы истории получения российского гражданства, фактического и юридического места жительства, владения и использования языков в повседневной жизни насел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грамма микропереписи предполагает получение ответов на все вопросы опросного листа. Вся полученная информация строго конфиденциальна и защищена от несанкционированного использования. Итоги микропереписи населения будут представляться только в виде обобщенных данных в целом по региону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08:00Z</dcterms:created>
  <dc:creator>Захаров Афанасий Иванович</dc:creator>
  <dc:description/>
  <cp:keywords/>
  <dc:language>en-US</dc:language>
  <cp:lastModifiedBy>P14_ZakharovAI</cp:lastModifiedBy>
  <cp:lastPrinted>2015-07-20T15:01:00Z</cp:lastPrinted>
  <dcterms:modified xsi:type="dcterms:W3CDTF">2015-07-29T06:53:00Z</dcterms:modified>
  <cp:revision>4</cp:revision>
  <dc:subject/>
  <dc:title/>
</cp:coreProperties>
</file>