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ЧИСЛЕННОСТЬ ПОЛУЧАТЕЛЕЙ ЕЖЕМЕСЯЧНЫХ ДЕНЕЖНЫХ ВЫПЛАТ (ЕДВ) ПО РЕСПУБЛИКЕ САХА (ЯКУТИЯ)</w:t>
      </w:r>
      <w:r>
        <w:rPr>
          <w:rFonts w:eastAsia="Times New Roman" w:cs="Arial" w:ascii="Arial" w:hAnsi="Arial"/>
          <w:b/>
          <w:bCs/>
          <w:sz w:val="18"/>
          <w:szCs w:val="18"/>
          <w:vertAlign w:val="superscript"/>
          <w:lang w:eastAsia="ru-RU"/>
        </w:rPr>
        <w:t>1)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>(на 1 января; человек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3"/>
        <w:gridCol w:w="730"/>
        <w:gridCol w:w="729"/>
        <w:gridCol w:w="730"/>
        <w:gridCol w:w="729"/>
        <w:gridCol w:w="729"/>
        <w:gridCol w:w="730"/>
        <w:gridCol w:w="730"/>
        <w:gridCol w:w="730"/>
        <w:gridCol w:w="731"/>
        <w:gridCol w:w="730"/>
        <w:gridCol w:w="731"/>
        <w:gridCol w:w="730"/>
        <w:gridCol w:w="730"/>
        <w:gridCol w:w="731"/>
        <w:gridCol w:w="730"/>
        <w:gridCol w:w="731"/>
      </w:tblGrid>
      <w:tr>
        <w:trPr>
          <w:cantSplit w:val="true"/>
        </w:trPr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</w:tr>
      <w:tr>
        <w:trPr>
          <w:cantSplit w:val="true"/>
        </w:trPr>
        <w:tc>
          <w:tcPr>
            <w:tcW w:w="3763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 898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 077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 816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 695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 504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 793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 566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 237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 964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 902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546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 983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 098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 630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 417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 440</w:t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ind w:firstLine="7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before="20" w:after="20"/>
              <w:ind w:left="193" w:firstLine="5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алиды войны и приравненные к ним категории граждан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3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0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before="20" w:after="20"/>
              <w:ind w:left="193" w:firstLine="5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и Великой Отечественной войны и приравненные к ним категории граждан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before="20" w:after="20"/>
              <w:ind w:left="193" w:firstLine="5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еннослужащие, проходившие военную службу вне действующей армии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before="20" w:after="20"/>
              <w:ind w:left="193" w:firstLine="5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а, награжденные знаком "Жителю блокадного Ленинграда"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before="20" w:after="20"/>
              <w:ind w:left="193" w:firstLine="5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ца, работавшие в период Великой Отечественной войны на оборонительных объектах, на строительстве оборонительных и военных объектов 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before="20" w:after="20"/>
              <w:ind w:firstLine="18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тераны боевых действий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8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04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0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2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8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0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1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2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6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8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2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8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5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8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6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48</w:t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before="20" w:after="20"/>
              <w:ind w:left="193" w:firstLine="5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ы семей погибших (умерших) инвалидов войны, участников Великой Отечественной войны и ветеранов боевых действий и приравненные к ним категории граждан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6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9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9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3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8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4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</w:t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before="20" w:after="20"/>
              <w:ind w:firstLine="18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валиды 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 72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98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14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 46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 43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 02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03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93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78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68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57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24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18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 46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26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453</w:t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before="20" w:after="20"/>
              <w:ind w:firstLine="18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и-инвалиды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67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62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42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5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4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6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1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2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32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7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3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47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58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539</w:t>
            </w:r>
          </w:p>
        </w:tc>
      </w:tr>
      <w:tr>
        <w:trPr>
          <w:trHeight w:val="154" w:hRule="atLeast"/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before="20" w:after="20"/>
              <w:ind w:left="193" w:firstLine="5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дители и жены военнослужащих, погибших вследствие ранения, контузии или увечья, полученных при защите СССР или при исполнении обязанностей военной службы, либо вследствие заболевания, связанного с пребыванием на фронте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before="20" w:after="20"/>
              <w:ind w:left="193" w:firstLine="5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ца, подвергшиеся 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категории граждан 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cantSplit w:val="true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spacing w:before="20" w:after="20"/>
              <w:ind w:left="19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ои Советского Союза, Герои Российской Федерации и полные кавалеры ордена Славы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3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93" w:firstLine="5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ои Социалистического Труда, Герои Труда Российской Федерации и полные кавалеры ордена Трудовой Славы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jc w:val="left"/>
        <w:rPr/>
      </w:pPr>
      <w:r>
        <w:rPr>
          <w:rFonts w:eastAsia="Times New Roman" w:cs="Arial" w:ascii="Arial" w:hAnsi="Arial"/>
          <w:color w:val="000000"/>
          <w:sz w:val="16"/>
          <w:szCs w:val="16"/>
          <w:vertAlign w:val="superscript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По данным Пенсионного фонда РФ.</w:t>
        <w:br/>
      </w:r>
      <w:r>
        <w:rPr>
          <w:rFonts w:eastAsia="Times New Roman" w:cs="Arial" w:ascii="Arial" w:hAnsi="Arial"/>
          <w:color w:val="000000"/>
          <w:sz w:val="16"/>
          <w:szCs w:val="16"/>
          <w:vertAlign w:val="superscript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На 31 декабря 2005 года.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оковик"/>
    <w:basedOn w:val="Normal"/>
    <w:qFormat/>
    <w:pPr>
      <w:jc w:val="left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1:43:00Z</dcterms:created>
  <dc:creator>trud</dc:creator>
  <dc:description/>
  <dc:language>en-US</dc:language>
  <cp:lastModifiedBy>P14_MurzinaNK</cp:lastModifiedBy>
  <cp:lastPrinted>2020-03-05T17:25:00Z</cp:lastPrinted>
  <dcterms:modified xsi:type="dcterms:W3CDTF">2024-01-18T01:43:00Z</dcterms:modified>
  <cp:revision>2</cp:revision>
  <dc:subject/>
  <dc:title>ЧИСЛЕННОСТЬ ПОЛУЧАТЕЛЕЙ ЕЖЕМЕСЯЧНЫХ ДЕНЕЖНЫХ ВЫПЛАТ (ЕД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>18</vt:lpwstr>
  </property>
</Properties>
</file>