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2"/>
        </w:rPr>
        <w:t xml:space="preserve">ПОТРЕБЛЕНИЕ, ПИЩЕВАЯ И ЭНЕРГЕТИЧЕСКАЯ ЦЕННОСТЬ ПРОДУКТОВ ПИТАНИЯ </w:t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  <w:t>В ДОМАШНИХ ХОЗЯЙСТВАХ</w:t>
      </w:r>
    </w:p>
    <w:tbl>
      <w:tblPr>
        <w:tblW w:w="48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71"/>
        <w:gridCol w:w="911"/>
        <w:gridCol w:w="912"/>
        <w:gridCol w:w="912"/>
        <w:gridCol w:w="911"/>
        <w:gridCol w:w="912"/>
        <w:gridCol w:w="911"/>
        <w:gridCol w:w="912"/>
        <w:gridCol w:w="912"/>
        <w:gridCol w:w="911"/>
        <w:gridCol w:w="911"/>
        <w:gridCol w:w="913"/>
      </w:tblGrid>
      <w:tr>
        <w:trPr>
          <w:trHeight w:val="300" w:hRule="atLeast"/>
        </w:trPr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shd w:fill="DBE5F1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2"/>
                <w:szCs w:val="22"/>
              </w:rPr>
              <w:t>Потребление основных продуктов питания</w:t>
              <w:br/>
            </w:r>
            <w:r>
              <w:rPr>
                <w:sz w:val="22"/>
                <w:szCs w:val="22"/>
              </w:rPr>
              <w:t>(в среднем на потребителя в год; килограммов)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ные продукт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бахчевые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и ягод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, штук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и другие жир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ищевая*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shd w:fill="DBE5F1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Пищевая ценность, граммов </w:t>
              <w:br/>
              <w:t>в сутки: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/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spacing w:before="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spacing w:before="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spacing w:before="2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3323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Энергетическая ценность, </w:t>
              <w:br/>
              <w:t>ккал в сут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20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8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60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*Показатель Соль пищевая формируется, начиная с I квартала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993" w:right="1134" w:gutter="0" w:header="0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8-13T09:35:00Z</cp:lastPrinted>
  <dcterms:modified xsi:type="dcterms:W3CDTF">2024-08-13T02:35:00Z</dcterms:modified>
  <cp:revision>102</cp:revision>
  <dc:subject/>
  <dc:title>7</dc:title>
</cp:coreProperties>
</file>