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ИЧИЕ ПРЕДМЕТОВ ДЛИТЕЛЬНОГО ПОЛЬЗОВАНИЯ В ДОМАШНИХ ХОЗЯЙСТВАХ</w:t>
        <w:br/>
        <w:t>в 2021, 2022 и 2023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2254"/>
      </w:tblGrid>
      <w:tr>
        <w:trPr>
          <w:trHeight w:val="351" w:hRule="atLeast"/>
        </w:trPr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</w:tr>
      <w:tr>
        <w:trPr>
          <w:trHeight w:val="351" w:hRule="atLeast"/>
        </w:trPr>
        <w:tc>
          <w:tcPr>
            <w:tcW w:w="7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бытовой техники, телерадиоаппаратуры и транспортных средств, </w:t>
              <w:br/>
              <w:t>в среднем на 100 домохозяйств, шту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ик (морозильная камера)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плита (варочная панель)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плита (варочная панель)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ой шкаф (отдельный)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волновая печь, мультиварка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машина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ечная машина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ая машина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ылесос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я машина, вязальная машина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(всех типов)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кинотеатр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магнитофон, видеоплеер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приемник (проводной и беспроводной)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, магнитофон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ер, iPоd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тивный  компьютер (ноутбук, планшет, iPad)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телефон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тфон, iPhone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мера, кинокамера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нига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иставка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микроавтобус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цикл, снегоход</w:t>
            </w:r>
          </w:p>
        </w:tc>
        <w:tc>
          <w:tcPr>
            <w:tcW w:w="2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, катер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1805"/>
        <w:gridCol w:w="1627"/>
      </w:tblGrid>
      <w:tr>
        <w:trPr>
          <w:trHeight w:val="351" w:hRule="atLeast"/>
        </w:trPr>
        <w:tc>
          <w:tcPr>
            <w:tcW w:w="6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351" w:hRule="atLeast"/>
        </w:trPr>
        <w:tc>
          <w:tcPr>
            <w:tcW w:w="6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бытовой техники, телерадиоаппаратуры и транспортных средств, в среднем на 100 домохозяйств, шту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ые камер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, электрические плит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очные панел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ые шкаф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волновые печ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омоечные машин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жк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ьные машины, гладильные систем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и, кондиционер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и, водонагревател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, вязальные машин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е комбайн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варк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машин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ы и видеокамер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для видеоигр, игровые приставк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е микроавтобусы, трейлер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и, яхты, гидроцикл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е телефоны и смартфон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компьютер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и, планшет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кинотеатр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еры, iPоd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приемник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лы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«Радио-няня», смарт-часы, фитнес-браслеты, умные очки, электронные книги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</w:tc>
        <w:tc>
          <w:tcPr>
            <w:tcW w:w="1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ы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993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Луковцева Айталина Александровна</cp:lastModifiedBy>
  <cp:lastPrinted>2023-07-13T10:11:00Z</cp:lastPrinted>
  <dcterms:modified xsi:type="dcterms:W3CDTF">2024-07-16T06:46:00Z</dcterms:modified>
  <cp:revision>98</cp:revision>
  <dc:subject/>
  <dc:title>7</dc:title>
</cp:coreProperties>
</file>