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Территориального органа Федеральной службы государственной статистики по Республике Саха (Якутия)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за отчетный период с 1 января 2017 года  по 31 декабря 2017 года, подлежащих размещению на официальном сайте Территориального органа Федеральной службы государственной статистики по Республике Саха (Якутия)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1207"/>
        <w:gridCol w:w="1214"/>
        <w:gridCol w:w="1270"/>
        <w:gridCol w:w="9"/>
        <w:gridCol w:w="1518"/>
        <w:gridCol w:w="9"/>
        <w:gridCol w:w="823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Олеся Владими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317,9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566,5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кумянова Полина Пет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отдел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950,0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а Евгения Леонид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026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шаева Наталья Викто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112,9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а Альбина Нико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544,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ягина Оксана Никитич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223,7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ьменева Татьяна Никол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786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 Саргылана Иннокент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64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грузовой </w:t>
            </w:r>
            <w:r>
              <w:rPr>
                <w:bCs/>
                <w:color w:val="000000"/>
                <w:sz w:val="20"/>
                <w:szCs w:val="20"/>
              </w:rPr>
              <w:t>Ниссан Дизель Конд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454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86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392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 МВ 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оляр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6,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кунова Виктория Семен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8994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иссан-Терра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01,3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ямова Наталия Константин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йота Кам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137,2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Валентина Михайл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737,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Афанасий Иван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йота Преми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онда Ф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582,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накопления, кредитный договор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656,2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накопления, кредитный договор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а Анна Пет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327,4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Надежда Филипп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133,3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96,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ова Маргарита Ян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741,2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квартиры,  ипотека ПАО Сбербанк России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uzuki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Grand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Vita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063,6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польская Елена Александ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Suzuki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x</w:t>
            </w:r>
            <w:r>
              <w:rPr>
                <w:bCs/>
                <w:color w:val="000000"/>
                <w:sz w:val="20"/>
                <w:szCs w:val="20"/>
              </w:rPr>
              <w:t>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625,3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АЗ 210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15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а Светлана Никанд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882,6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39,9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Надежда Федот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402,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 Светлана Ива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195,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1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Кыдана Иннокент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940,9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Надежда Алексе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478,2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ccee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662,8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чиков Андрей Павл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674,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 Аркадий Кирилл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scudo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Автомобиль УАЗ-3151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over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on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116,7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251,6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зенкова Лариса Пет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A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A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ur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A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orshe BF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244,5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машук Ольга Сергеевна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25,7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п Гранд Чарок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943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велева Виктория Геннадьевна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255,7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Валерий Семен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51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355.6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im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943,2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е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 Ива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435,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л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Эдуард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227,8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999,5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обреева Татьяна Леонид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877,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Outland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АЗ-212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050,5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Валериевн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Сузуки </w:t>
            </w:r>
            <w:r>
              <w:rPr>
                <w:sz w:val="20"/>
                <w:szCs w:val="20"/>
                <w:lang w:val="en-US"/>
              </w:rPr>
              <w:t>Wagon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711,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получены от родителей</w:t>
            </w:r>
          </w:p>
        </w:tc>
      </w:tr>
      <w:tr>
        <w:trPr>
          <w:trHeight w:val="233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ьячковская Анастасия Васильевна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Corolla</w:t>
            </w: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xi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924,9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21:00Z</dcterms:created>
  <dc:creator>Kapkina</dc:creator>
  <dc:description/>
  <cp:keywords/>
  <dc:language>en-US</dc:language>
  <cp:lastModifiedBy>Admin</cp:lastModifiedBy>
  <cp:lastPrinted>2014-05-06T14:05:00Z</cp:lastPrinted>
  <dcterms:modified xsi:type="dcterms:W3CDTF">2018-05-04T07:26:00Z</dcterms:modified>
  <cp:revision>9</cp:revision>
  <dc:subject/>
  <dc:title>Э Л Е К Т Р О Н Н А Я  П О Ч Т А</dc:title>
</cp:coreProperties>
</file>