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РАСХОДОВ НА ПОКУПКУ ПРОДУКТОВ ПИТАНИЯ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05, 2010 – 2020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79"/>
        <w:gridCol w:w="981"/>
        <w:gridCol w:w="981"/>
        <w:gridCol w:w="982"/>
        <w:gridCol w:w="981"/>
        <w:gridCol w:w="982"/>
        <w:gridCol w:w="982"/>
        <w:gridCol w:w="981"/>
        <w:gridCol w:w="982"/>
        <w:gridCol w:w="981"/>
        <w:gridCol w:w="982"/>
        <w:gridCol w:w="982"/>
      </w:tblGrid>
      <w:tr>
        <w:trPr>
          <w:trHeight w:val="264" w:hRule="atLeast"/>
        </w:trPr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67" w:hRule="atLeast"/>
        </w:trPr>
        <w:tc>
          <w:tcPr>
            <w:tcW w:w="14711" w:type="dxa"/>
            <w:gridSpan w:val="13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члена домашнего хозяйства в месяц, </w:t>
            </w:r>
          </w:p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покупку продуктов питания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7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30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4 648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5 078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5 329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6 063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56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48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22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156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73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17,6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3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лебные продукт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тофель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ощи и бахчевые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рукты и ягод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мясо и мясопродукт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ыба и рыбопродукт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сахар и кондитерские изделия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яйц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 xml:space="preserve">масло растительное </w:t>
              <w:br/>
              <w:t>и другие жир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 xml:space="preserve">чай, кофе, безалкогольные </w:t>
              <w:br/>
              <w:t>напитки и другие продукты питани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РАСХОДОВ НА ПОКУПКУ ПРОДУКТОВ ПИТАНИЯ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21-2023 гг.</w:t>
      </w:r>
      <w:r>
        <w:rPr>
          <w:b/>
          <w:sz w:val="20"/>
          <w:szCs w:val="22"/>
          <w:vertAlign w:val="superscript"/>
        </w:rPr>
        <w:t>1)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866"/>
        <w:gridCol w:w="1866"/>
        <w:gridCol w:w="1866"/>
      </w:tblGrid>
      <w:tr>
        <w:trPr>
          <w:trHeight w:val="264" w:hRule="atLeast"/>
        </w:trPr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11915" w:type="dxa"/>
            <w:gridSpan w:val="4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члена домашнего хозяйства в месяц, </w:t>
            </w:r>
          </w:p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покупку продуктов питания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679,5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549,3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108,3</w:t>
            </w:r>
          </w:p>
        </w:tc>
      </w:tr>
      <w:tr>
        <w:trPr>
          <w:trHeight w:val="23" w:hRule="atLeast"/>
        </w:trPr>
        <w:tc>
          <w:tcPr>
            <w:tcW w:w="11915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/>
            </w:pPr>
            <w:r>
              <w:rPr>
                <w:rFonts w:eastAsia="Calibri"/>
                <w:sz w:val="22"/>
                <w:szCs w:val="22"/>
              </w:rPr>
              <w:t xml:space="preserve">хлебобулочные изделия и крупы 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тофель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ощи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рукты и орехи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ясо и мясные продукты 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ыба и морепродукты 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ахар, джем, мёд, шоколад и конфеты 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йца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сла и жиры 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товые блюда и другие виды продуктов питания </w:t>
            </w:r>
          </w:p>
        </w:tc>
        <w:tc>
          <w:tcPr>
            <w:tcW w:w="1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8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алкогольные напитки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 </w:t>
      </w:r>
    </w:p>
    <w:p>
      <w:pPr>
        <w:pStyle w:val="Normal"/>
        <w:spacing w:before="120" w:after="120"/>
        <w:jc w:val="both"/>
        <w:rPr/>
      </w:pPr>
      <w:r>
        <w:rPr>
          <w:rStyle w:val="FootnoteCharacters"/>
          <w:sz w:val="20"/>
          <w:szCs w:val="20"/>
        </w:rPr>
        <w:t>1)</w:t>
      </w:r>
      <w:r>
        <w:rPr>
          <w:sz w:val="20"/>
          <w:szCs w:val="20"/>
        </w:rPr>
        <w:t xml:space="preserve"> С 1 квартала 2021 года сбор и формирование показателей потребительских расходов домашних хозяйств осуществляется в соответствии Классификатором индивидуального потребления домашних хозяйств по целям (КИПЦ-ДХ, версия 5), утвержденным приказом Росстата от 7 октября 2020 года № 620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19-11-27T20:57:00Z</cp:lastPrinted>
  <dcterms:modified xsi:type="dcterms:W3CDTF">2024-07-16T07:13:00Z</dcterms:modified>
  <cp:revision>106</cp:revision>
  <dc:subject/>
  <dc:title>7</dc:title>
</cp:coreProperties>
</file>