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60" w:hRule="exact"/>
        </w:trPr>
        <w:tc>
          <w:tcPr>
            <w:tcW w:w="10456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АХА(ЯКУТИЯ)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pacing w:val="60"/>
                <w:sz w:val="30"/>
                <w:szCs w:val="30"/>
                <w:lang w:val="en-US"/>
              </w:rPr>
            </w:pPr>
            <w:r>
              <w:rPr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1474" w:hRule="exac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13.05.2016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10-01-144/2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кутск</w:t>
            </w:r>
          </w:p>
        </w:tc>
      </w:tr>
    </w:tbl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утверждении Плана противодействия коррупции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Территориальном органе Федеральной службы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осударственной статистики по Республике Саха (Якутия)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2016-2017 г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center"/>
        <w:rPr>
          <w:rFonts w:ascii="Times New Roman CYR" w:hAnsi="Times New Roman CYR" w:cs="Times New Roman CYR"/>
          <w:bCs/>
          <w:i/>
          <w:i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37058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</w:rPr>
      </w:pPr>
      <w:r>
        <w:rPr>
          <w:bCs/>
        </w:rPr>
        <w:t xml:space="preserve">В соответствии с пунктом 2 Указа Президента Российской Федерации от 1 апреля 2016 года № 147 «О Национальном плане противодействия коррупции на 2016-2017 годы», руководствуясь Национальной стратегией противодействия коррупции, утвержденной Указом Президента Российской Федерации от 13 апреля 2010 г. № 460, и Национальным планом противодействия коррупции на 2016-2017 годы и приказом Росстата от 19 апреля 2016 года № 202 «Об утверждении Плана противодействия коррупции в Федеральной службе государственной статистики на 2016-2017 годы», </w:t>
      </w:r>
      <w:r>
        <w:rPr>
          <w:b/>
          <w:bCs/>
        </w:rPr>
        <w:t>п р и к а з ы в а ю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илагаемый План противодействия коррупции в Территориальном органе Федеральной службы государственной статистики по Республике Саха (Якутия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16-2017 годы </w:t>
      </w:r>
      <w:r>
        <w:rPr>
          <w:rFonts w:cs="Times New Roman" w:ascii="Times New Roman" w:hAnsi="Times New Roman"/>
          <w:bCs/>
          <w:sz w:val="28"/>
          <w:szCs w:val="28"/>
        </w:rPr>
        <w:t>(далее - План)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ям структурных подразделений Территориального органа Федеральной службы государственной статистики по Республике Саха (Якутия) обеспечить выполнение План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ому отделу ознакомить с настоящим приказом всех служащих и работников Саха(Якутия)стат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 приказ Саха(Якутия)ста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 ию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-01-16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лана противодействия коррупции в Территориальном органе Федеральной службы государственной статистики по Республике Саха (Якутия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2014-2015 годы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риказ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зложить на заместителя руководителя В.А.Константинову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/>
        <w:t xml:space="preserve">Руководитель                                                                    И.К.Гаевая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Arial" w:hAnsi="Arial" w:cs="Arial"/>
      <w:color w:val="000000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69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274"/>
      <w:ind w:hanging="0"/>
      <w:jc w:val="left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74"/>
      <w:ind w:hanging="0"/>
      <w:jc w:val="left"/>
    </w:pPr>
    <w:rPr>
      <w:rFonts w:eastAsia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ind w:hanging="0"/>
      <w:jc w:val="left"/>
    </w:pPr>
    <w:rPr>
      <w:rFonts w:eastAsia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spacing w:lineRule="exact" w:line="271"/>
      <w:ind w:hanging="0"/>
      <w:jc w:val="left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spacing w:lineRule="exact" w:line="271"/>
      <w:ind w:hanging="0"/>
    </w:pPr>
    <w:rPr>
      <w:rFonts w:eastAsia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spacing w:lineRule="exact" w:line="274"/>
      <w:ind w:hanging="0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spacing w:lineRule="exact" w:line="274"/>
      <w:ind w:hanging="0"/>
      <w:jc w:val="right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spacing w:lineRule="exact" w:line="276"/>
      <w:ind w:firstLine="379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4:00Z</dcterms:created>
  <dc:creator>GEG</dc:creator>
  <dc:description/>
  <cp:keywords/>
  <dc:language>en-US</dc:language>
  <cp:lastModifiedBy>ok</cp:lastModifiedBy>
  <cp:lastPrinted>2014-07-09T19:21:00Z</cp:lastPrinted>
  <dcterms:modified xsi:type="dcterms:W3CDTF">2016-05-26T23:47:00Z</dcterms:modified>
  <cp:revision>21</cp:revision>
  <dc:subject/>
  <dc:title/>
</cp:coreProperties>
</file>