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2016г. состоялось заседание Комиссии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 Республике Саха (Якутия) и урегулированию конфликта интересов (далее - комисс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миссии был рассмотрен вопрос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ение о трудоустройстве работников, замещавших должности федеральной государственной гражданской служб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федерального государственного гражданского служащего о невозможности представления сведений о доходах, расходах, об имуществе и обязательствах имущественного характера на супруга в связи с тем, что фактически не проживают вмест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явление федерального государственного гражданского служащего о невозможности представления сведений о доходах, расходах, об имуществе и обязательствах имущественного характера на супруга за 2015 год по причине смерти супруг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и приняты реш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ю принять к сведению и в трудоустройстве бывших федеральных государственных гражданских служащих конфликт интересов не усматриваетс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знать, что причина непредставления гражданским служащим сведений о доходах, об имуществе и обязательствах имущественного характера на супруга является объективно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знать, что причина непредставления гражданским служащим сведений о доходах, об имуществе и обязательствах имущественного характера на супруга является уважительной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5:09:00Z</dcterms:created>
  <dc:creator>ok</dc:creator>
  <dc:description/>
  <cp:keywords/>
  <dc:language>en-US</dc:language>
  <cp:lastModifiedBy>ok</cp:lastModifiedBy>
  <dcterms:modified xsi:type="dcterms:W3CDTF">2016-02-09T05:09:00Z</dcterms:modified>
  <cp:revision>3</cp:revision>
  <dc:subject/>
  <dc:title>Заседание комиссии от 08</dc:title>
</cp:coreProperties>
</file>